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Simulazione Terni-L’Aquila</w:t>
      </w:r>
      <w:r>
        <w:rPr/>
        <w:t xml:space="preserve"> (Sulmon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Questo è la prima simulazione che creo. Il tracciato reale non lo conosco e che ho ricavato deduttivamente dagli orari ferroviari. I treni merci sono di pura fantasia e sono stati messi per rendere più interessante la movimentazione. Ho anche inventato due IC di fantasia (IC333 e IC22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Gli incroci non sono da ricavare in base agli orari. In particolare molti si svolgono alla stazione di Antrodoco-BAGNI, Marmore, Stroncone e Greccio, oltre che a Rieti. Consiglio di consultare le rispettive “schede” di stazione per verificar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a linea non è elettrificata per cui tra i rotabili ci sono anche icone di “Minuetto – Diesel” e una specie di Pendolino-dies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e si eseguono esattamente gli incroci non ci dovrebbero essere problemi con il rispetto dell’orario, da come ho potuto verificare con alcuni t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 pulsanti per le lunghe tratte se utlizzati in alcuni casi possono essere penalizzanti per il punteggio.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In alcuni casi bisogna essere veloci nella rassegnazione dei treni, che peraltro non è gestita a livello di programma, soprattutto per quei pochi merci che rimangono nel tracciat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Questa è una prima versione che penso di implementare con il traffico in entrata ed uscita della stazione di Te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r qualsiasi chiarimento e/o segnalazione di bug potete contattarmi su: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maurlat@tiscali.it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aurizio Lattanz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lat@tiscal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8:29:00Z</dcterms:created>
  <dc:creator>Administrator</dc:creator>
  <dc:description/>
  <dc:language>en-US</dc:language>
  <cp:lastModifiedBy>Administrator</cp:lastModifiedBy>
  <dcterms:modified xsi:type="dcterms:W3CDTF">2004-12-29T10:34:00Z</dcterms:modified>
  <cp:revision>4</cp:revision>
  <dc:subject/>
  <dc:title>Simulazione Terni-L’Aquila (Sulmona)</dc:title>
</cp:coreProperties>
</file>