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ENARIO “SIENA - GROSSETO 1986”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laborazione di Valerio Varriale -  agosto 200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</w:rPr>
          <w:t>valvarriale@hotmail.com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simulazione riproduce il traffico sulle line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mpoli)-Siena-Asciano-(Chiusi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ciano-Monte Antic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na-Buonconvento-Monte Antico-Montepescali-(Grosset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cenario riprende i miei lavori precedenti delle stesse linee (orari 1954 e 2001); il layout è stato completamente rifatto ed adattato ad una risoluzione maggiore, e sono stati inseriti i pulsanti degli ACEI di Siena e Montepescal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orario è quello invernale del 1986-87, quando c’era ancora un discreto traffico e non era stata chiusa la Asciano-Monte Antico, oggi percorsa solo dal “Trenonatura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riprodotti tutti i treni viaggiatori desunti dall’orario ufficiale FS dell’epoca, con icone coerenti: Aln 772, Aln 668, D445, D345 (in mancanza dell’icona della D342…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stati inseriti anche merci, con orario di fantasia che simula comunque la raccolta e l’invio dei carri (all’epoca ancora esistente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coppia Empoli-Siena-Chiusi con D3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coppia Siena-Buonconvento-Monte Antico-Grosseto con D3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coppia Siena-Buonconv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coppia Siena-Asciano-Monte Ant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Queste ultime due sono con Gr.740, anche se in realtà gli ultimi servizi a vapore erano finiti nel 1978-79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iena sono simulate le manovre per l’uscita ed il rientro di automotrici e locomotive dal DL e per il prelevamento e ricovero nel “parco” del materiale (merci e viaggiatori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 Asciano è inoltre simulato lo “sdoppiamento” che avveniva in realtà per alcuni treni di automotrici: dopo la partenza della Aln per Chiusi, compare subito dopo sul binario 2 un’altra Aln che costituisce il nuovo tr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interessante possibilità per rendere più divertente la simulazione è quella di ipotizzare la interruzione della tratta Buonconvento-Monte Antico (per lavori o frane…) e di deviare quindi via Asciano il traffico da Empoli e Siena per Grosseto previsto via Buonconvento: nella gestione degli incroci bisogna cercare di contenere al massimo i gli inevitabili ritardi e di non far saltare le coincidenze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ona simulazione 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B. nel file .zip sono incluse tutte le icone necessar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varriale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2:00Z</dcterms:created>
  <dc:creator>Banca di Roma </dc:creator>
  <dc:description/>
  <dc:language>en-US</dc:language>
  <cp:lastModifiedBy>Banca di Roma </cp:lastModifiedBy>
  <dcterms:modified xsi:type="dcterms:W3CDTF">2004-08-20T07:36:00Z</dcterms:modified>
  <cp:revision>14</cp:revision>
  <dc:subject/>
  <dc:title>SCENARIO “SIENA - GROSSETO 1986”</dc:title>
</cp:coreProperties>
</file>