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ENARI “SIENA – GROSSETO”   (1954 e 2001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utore: Valerio Varriale        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</w:rPr>
          <w:t>valvarriale@hotmail.com</w:t>
        </w:r>
      </w:hyperlink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molto legato alla Toscana meridionale, che conosco molto bene, comprese le linee ferroviarie che fanno capo a Siena, che ho percorso parecchie volte anche con treni special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scenario riproduce le trat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Empoli) – Siena – Asciano – (Chiusi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na – Asciano  - Monte Antico – Montepescali – (Grosseto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ena – Buonconvento – Monte Ant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realizzate due simulazioni: nel 1954 e nel 2001; in un prossimo futuro ho in programma di aggiungere anche la simulazione sull’orario 1986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simulazione mi sembra abbastanza divertente e anche utile per capire la gestione delle linee a semplice binario (incroci e precedenze), nonché il gioco delle coincidenze nei punti di diramazio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954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partito da un vecchio orario che custodisco gelosamente (era in vigore quando sono nato!) in questa cartella .zip sono compresi i files .jpg dei quadri orario (da guardare con attenzione, sono dei veri reperti di archeologia ferroviaria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Da ricordare che all’epoca la linea Siena – Buonconvento – Monte Antico era una ferrovia in concessione con gestione e materiale rotabile separati da quelli FS; sarebbe entrata a far parte delle FS nel 1956, chiusa parzialmente al traffico viaggiatori (da Siena a Buonconvento) dal 1966, riqualificata e riaperta nel 1980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spetto alla realtà i piani di stazione sono ovviamente un po’ semplificati e la stazione di Siena ha tre tronchini “di comodo”, utili per l’uscita e l’entrata dei treni; inoltre per esigenze di “esercizio” ogni stazione ha il doppio segnalamento luminoso di protezione e partenza, mentre il segnalamento reale doveva essere molto più antiquato e limitato (segnali semaforici di 1^ e 2^ categoria, forse ancora qualche disco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simulazione riporta tutti gli orari dei treni viaggiatori desunti dall’orario; per quanto riguarda i merci sono andato un po’ di fantasia, con una coppia di treni per ciascuna relazione inserita nelle fasce orarie tra i treni viaggiatori. Attenzione: i merci 102/103 “Buonconvento-Siena” (e ritorno) devono deviare anche sul raccordo di “Cuna” (presso Monteroni d’Arbia) e uscire / entrare in retrocessio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 cercato di riprodurre in modo più fedele possibile le composizioni dei treni con le icone disponibili, sia per le locomotive a vapore (685,740,880) che per le automotrici (Aln772, gentilmente creata da Paolo Scarazzato, che ringrazio anche per i consigli sulla elaborazione dell’orario e della linea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2001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petto allo scenario 1954 ho aggiornato il tracciato, che si presenta nella veste odier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</w:tabs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ovo innesto diretto a Siena della linea di Buoncon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0" w:leader="none"/>
        </w:tabs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ppressione dei binari di incrocio (tranne che a Monte Amiata) nella tratta Asciano-Monte Antico, chiusa al traffico ordinario nel 1994 e attualmente utilizzata per i convogli speciali del “Trenonatura”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petto alla realtà i piani di stazione sono sempre ovviamente un po’ semplificat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 simulazione riproduce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i treni viaggiatori ordinari, l’orario feriale giugno 2001-gennaio 2002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i treni merci, un orario “di fantasia” con una coppia sulle relazioni Siena-Chiusi e Siena-Grosseto (non conosco la situazione reale, che potrebbe anche non prevedere merci in orario regolare); attenzione: i merci Siena-Grosseto e ritorno devono deviare anche sul raccordo di “Cuna” (presso Monteroni d’Arbia) e uscire / entrare in retrocess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il “Trenonatura”, il programma di treni con automotrici d’epoca previsto nelle domeniche di primavera e autunno, più uno “speciale” a vapore Siena-Monte Antico-Asciano-Siena che in realtà circola solo due-tre volte l’an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 scelto di prendermi questa licenza di “fondere” orari che nella realtà non coesistono per movimentare la simulazione e soprattutto per utilizzare anche la tratta Asciano-Monte Antico; la “fusione” tra orari diversi ha comportato rispetto alla realtà qualche piccolo aggiustamento per compatibilizzare le tracce (operato ovviamente sui festivi del “Trenonatura”); i “puristi” potranno comunque sistemare le cose cancellando dal file orario .sch le tracce del “Trenonatura” e far girare la simulazione solo sugli orari reali dei giorni ferial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 composizioni dei treni sono riprodotte con le icone disponibil (contenute nel file .zip di download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o ovviamente graditi suggerimenti, critiche e segnalazioni di error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on divertimento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embre 200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varriale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7:39:00Z</dcterms:created>
  <dc:creator>BdR</dc:creator>
  <dc:description/>
  <dc:language>en-US</dc:language>
  <cp:lastModifiedBy>BdR</cp:lastModifiedBy>
  <dcterms:modified xsi:type="dcterms:W3CDTF">2002-12-10T15:22:00Z</dcterms:modified>
  <cp:revision>7</cp:revision>
  <dc:subject/>
  <dc:title>SCENARIO “SIENA – GROSSETO 1954”</dc:title>
</cp:coreProperties>
</file>