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J’ai réaliser la ligne Rennes &lt;-&gt; Châteaubriant qui est une ligne de campagne. Cette ligne s’adresse bien sûr à tout le monde mais plus particulièrement au débutant car il n’y a qu’une douzaine train par jour, et le dimanche que 4 tr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735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9:33:00Z</dcterms:created>
  <dc:creator>Boomscud</dc:creator>
  <dc:description/>
  <dc:language>en-US</dc:language>
  <cp:lastModifiedBy>Boomscud</cp:lastModifiedBy>
  <dcterms:modified xsi:type="dcterms:W3CDTF">2005-06-29T20:18:00Z</dcterms:modified>
  <cp:revision>1</cp:revision>
  <dc:subject/>
  <dc:title>   J’ai réaliser la ligne Rennes &lt;-&gt; Châteaubriant qui est une ligne de campagne</dc:title>
</cp:coreProperties>
</file>