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hanging="0"/>
        <w:jc w:val="center"/>
        <w:rPr>
          <w:rFonts w:ascii="Verdana" w:hAnsi="Verdana" w:cs="Verdana"/>
          <w:b/>
          <w:b/>
          <w:bCs/>
          <w:sz w:val="20"/>
        </w:rPr>
      </w:pPr>
      <w:r>
        <w:rPr>
          <w:rFonts w:cs="Verdana" w:ascii="Verdana" w:hAnsi="Verdana"/>
          <w:b/>
          <w:bCs/>
          <w:sz w:val="20"/>
        </w:rPr>
        <w:t>STAZIONE DI VILLA OPICINA</w:t>
      </w:r>
    </w:p>
    <w:p>
      <w:pPr>
        <w:pStyle w:val="Testodelblocco"/>
        <w:tabs>
          <w:tab w:val="clear" w:pos="708"/>
          <w:tab w:val="left" w:pos="9356" w:leader="none"/>
          <w:tab w:val="left" w:pos="9498" w:leader="none"/>
        </w:tabs>
        <w:ind w:left="284" w:right="424" w:firstLine="1417"/>
        <w:jc w:val="both"/>
        <w:rPr>
          <w:rFonts w:ascii="Verdana" w:hAnsi="Verdana" w:eastAsia="Verdana" w:cs="Verdana"/>
          <w:b/>
          <w:b/>
          <w:bCs/>
          <w:sz w:val="20"/>
        </w:rPr>
      </w:pPr>
      <w:r>
        <w:rPr>
          <w:rFonts w:eastAsia="Verdana" w:cs="Verdana" w:ascii="Verdana" w:hAnsi="Verdana"/>
          <w:b/>
          <w:bCs/>
          <w:sz w:val="20"/>
        </w:rPr>
        <w:t xml:space="preserve">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Lo schema proposto rappresenta la stazione di Villa Opicina ed il traffico che in essa si svolge secondo l’orario attualmente in vigore (12 dicembre 2004). Il piano dei binari ricalca fedelmente la situazione reale, dal momento che ho avuto la possibilità di visitare l’Ufficio Movimento e di copiarmi il quadro ACEI. Pure l’orario è conforme alla realtà, anche per quel che riguarda i binari di arrivo e partenza dei treni, secondo quanto riportato nel Modulo M53. Le uniche eccezioni riguardano le due tradotte dall’Autoporto di Fernetti (di fantasia) ed i treni a cadenza periodica che ho trasformato tutti in giornalieri, visto lo scarso traffico esistente. Ho introdotto inoltre un treno storico del Museo di Campo Marzio che circola sulla linea verso Monrupino, chiusa al traffico ormai da molti anni.</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hanging="0"/>
        <w:jc w:val="both"/>
        <w:rPr>
          <w:rFonts w:ascii="Verdana" w:hAnsi="Verdana" w:cs="Verdana"/>
          <w:sz w:val="20"/>
          <w:u w:val="single"/>
        </w:rPr>
      </w:pPr>
      <w:r>
        <w:rPr>
          <w:rFonts w:cs="Verdana" w:ascii="Verdana" w:hAnsi="Verdana"/>
          <w:sz w:val="20"/>
          <w:u w:val="single"/>
        </w:rPr>
        <w:t>Cenni storici</w:t>
      </w:r>
    </w:p>
    <w:p>
      <w:pPr>
        <w:pStyle w:val="Testodelblocco"/>
        <w:tabs>
          <w:tab w:val="clear" w:pos="708"/>
          <w:tab w:val="left" w:pos="9356" w:leader="none"/>
          <w:tab w:val="left" w:pos="9498" w:leader="none"/>
        </w:tabs>
        <w:ind w:left="284" w:right="424" w:firstLine="1417"/>
        <w:jc w:val="both"/>
        <w:rPr>
          <w:rFonts w:ascii="Verdana" w:hAnsi="Verdana" w:cs="Verdana"/>
          <w:sz w:val="20"/>
          <w:u w:val="single"/>
        </w:rPr>
      </w:pPr>
      <w:r>
        <w:rPr>
          <w:rFonts w:cs="Verdana" w:ascii="Verdana" w:hAnsi="Verdana"/>
          <w:sz w:val="20"/>
          <w:u w:val="single"/>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L’attuale stazione di Villa Opicina è il risultato di un’evoluzione durata all’incirca un secolo. La prima linea ferroviaria ad attraversare il territorio di Opicina (frazione di Trieste, situata sull’altipiano carsico a circa 300m di quota) fu la Vienna-Graz-Lubiana-Trieste, progettata da Carlo Ghega e completata nel 1857. Solo due anni dopo la linea fu ceduta dallo Stato - che si trovava in  una grave situazione finanziaria - all’Imperial Regia Privilegiata Società della Ferrovia Meridionale, che nel 1864 istituì la fermata di Opicina, alquanto discosta dal paese.</w:t>
      </w:r>
    </w:p>
    <w:p>
      <w:pPr>
        <w:pStyle w:val="Testodelblocco"/>
        <w:tabs>
          <w:tab w:val="clear" w:pos="708"/>
          <w:tab w:val="left" w:pos="9356" w:leader="none"/>
          <w:tab w:val="left" w:pos="9498" w:leader="none"/>
        </w:tabs>
        <w:ind w:left="284" w:right="424" w:firstLine="1417"/>
        <w:jc w:val="both"/>
        <w:rPr>
          <w:rFonts w:ascii="Verdana" w:hAnsi="Verdana" w:eastAsia="Verdana" w:cs="Verdana"/>
          <w:sz w:val="20"/>
        </w:rPr>
      </w:pPr>
      <w:r>
        <w:rPr>
          <w:rFonts w:eastAsia="Verdana" w:cs="Verdana" w:ascii="Verdana" w:hAnsi="Verdana"/>
          <w:sz w:val="20"/>
        </w:rPr>
        <w:t xml:space="preserve">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La situazione rimase inalterata fino al 1906, quando entrò in funzione il secondo collegamento ferroviario di Trieste con l’Europa centrale, la cosiddetta Ferrovia Transalpina che da Trieste S. Andrea (ora Trieste Campo Marzio) via Opicina e Gorizia risale la valle dell’Isonzo e, sottopassando  le Alpi Giulie, le Caravanche  ed i Tauri raggiunge il centro della Boemia.  Sulla nuova linea, che  passa più vicina al paese, fu costruita la stazione di Opicina Staatsbanhof, che venne collegata tramite un raccordo alla linea della Meridionale, dove la semplice fermata di Opicina divenne la stazione di Opicina Südbanhof (vedi figur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Dopo il 1918 i nomi delle stazioni, ora entrambe statali, divennero Opicina (dal 1923 Villa Opicina) sulla Transalpina e Opicina Campagna sulla Meridionale. Il regime fascista mutò poi nel 1943 i nomi rispettivamente in Poggioreale del Carso e Poggioreale Campagn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Alla fine della seconda guerra mondiale il nuovo confine fra Italia e Jugoslavia tagliò entrambe le linee a pochi chilometri dalle due stazioni di Opicina, che assunsero il ruolo di stazioni di frontiera. Apparve evidente la necessità di fonderle in un’unica stazione, modificando il tracciato della Meridionale: la linea proveniente da Trieste venne fatta entrare nella stazione di Poggioreale del Carso, affiancando il binario della Transalpina, ed un’analoga modifica di tracciato venne apportata dal lato opposto. La stazione di Poggioreale Campagna venne ridotta a scalo sussidiario, col nome di Scalo Campagn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I lavori, che interessarono anche i piazzali dello scalo merci, durarono dal 1956 al 1963 e finalmente nel 1968 la stazione di Poggioreale del Carso, dotata di un nuovo Fabbricato Viaggiatori e divenuta così l’unica stazione della borgata, riassunse il nome di Villa Opicina. Infine, nel 1982, dopo la costruzione dell’Autoporto di Fernetti, il piazzale di Opicina Campagna venne collegato all’autoporto stesso con un apposito raccordo che percorre in parte l’antico tracciato abbandonato della Meridionale. Così il raccordo non elettrificato serve, oltre al collegamento fra Villa Opicina da un lato e lo Scalo Campagna e le Officine Laboranti (manutenzione di veicoli ferroviari) dall’altro, anche per le rare tradotte da e per l’autoporto. Da notare che per raggiungere i binari di corsa della stazione proveniendo dall’autoporto è necessario passare attraverso il fascio merci, non essendovi una comunicazione diretta fra l’una e l’altro.</w:t>
      </w:r>
    </w:p>
    <w:p>
      <w:pPr>
        <w:pStyle w:val="Testodelblocco"/>
        <w:tabs>
          <w:tab w:val="clear" w:pos="708"/>
          <w:tab w:val="left" w:pos="9356" w:leader="none"/>
          <w:tab w:val="left" w:pos="9498" w:leader="none"/>
        </w:tabs>
        <w:ind w:left="284" w:right="424" w:firstLine="1417"/>
        <w:jc w:val="both"/>
        <w:rPr/>
      </w:pPr>
      <w:r>
        <w:rPr>
          <w:rFonts w:cs="Verdana" w:ascii="Verdana" w:hAnsi="Verdana"/>
          <w:sz w:val="20"/>
        </w:rPr>
        <w:t xml:space="preserve">Da parte jugoslava venne realizzato nel 1948 un collegamento diretto fra la stazione di Sežana, sulla Meridionale, e la località di Kreplje – poco dopo Monrupino -, sulla Transalpina, per evitare un doppio passaggio di frontiera  e l’inversione di marcia ad Opicina ai treni che da una linea sono diretti all’altr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eastAsia="Verdana" w:cs="Verdana"/>
          <w:sz w:val="20"/>
        </w:rPr>
      </w:pPr>
      <w:r>
        <w:rPr>
          <w:rFonts w:eastAsia="Verdana" w:cs="Verdana" w:ascii="Verdana" w:hAnsi="Verdana"/>
          <w:sz w:val="20"/>
        </w:rPr>
        <w:t xml:space="preserve"> </w:t>
      </w:r>
    </w:p>
    <w:p>
      <w:pPr>
        <w:pStyle w:val="Testodelblocco"/>
        <w:tabs>
          <w:tab w:val="clear" w:pos="708"/>
          <w:tab w:val="left" w:pos="9356" w:leader="none"/>
          <w:tab w:val="left" w:pos="9498" w:leader="none"/>
        </w:tabs>
        <w:ind w:left="284" w:right="424" w:hanging="284"/>
        <w:jc w:val="both"/>
        <w:rPr>
          <w:rFonts w:ascii="Verdana" w:hAnsi="Verdana" w:cs="Verdana"/>
          <w:sz w:val="20"/>
        </w:rPr>
      </w:pPr>
      <w:r>
        <w:rPr>
          <w:rFonts w:cs="Verdana" w:ascii="Verdana" w:hAnsi="Verdana"/>
          <w:sz w:val="20"/>
        </w:rPr>
        <w:drawing>
          <wp:inline distT="0" distB="0" distL="0" distR="0">
            <wp:extent cx="6116320" cy="546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5466080"/>
                    </a:xfrm>
                    <a:prstGeom prst="rect">
                      <a:avLst/>
                    </a:prstGeom>
                  </pic:spPr>
                </pic:pic>
              </a:graphicData>
            </a:graphic>
          </wp:inline>
        </w:drawing>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pPr>
      <w:r>
        <w:rPr>
          <w:rFonts w:cs="Verdana" w:ascii="Verdana" w:hAnsi="Verdana"/>
          <w:sz w:val="20"/>
        </w:rPr>
        <w:t>Attualmente sul tratto non elettrificato della Transalpina che da Opicina dirige verso Monrupino, il traffico è sospeso, essenzialmente per problemi di dogana: da parte slovena tutte le operazioni doganali vengono effettuate nella stazione di Sežana, evitando lo stazionamento dei finanzieri nella stazione di Monrupino (in sloveno Repentabor). Probabilmente il 2006, centenario della linea, vedrà il passaggio di qualche treno celebrativo lungo questo tratto, dopo molti anni di silenzio.</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Anche sull’altro tratto della Transalpina, da Opicina a Trieste Campo Marzio, il traffico è praticamente inesistente, a parte gli episodici treni del Museo: in orario vi è un solo treno in discesa, tre volte alla settimana. Dall’apertura dello scalo di Cervignano, tutti i merci dalla Slovenia per Trieste (e viceversa) vengono appunto instradati, con un allungamento di percorso di circa 80 km, attraverso questo scalo, per giustificare i miliardi spesi per la sua realizzazione ……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76"/>
        <w:jc w:val="both"/>
        <w:rPr>
          <w:rFonts w:ascii="Verdana" w:hAnsi="Verdana" w:cs="Verdana"/>
          <w:sz w:val="20"/>
          <w:u w:val="single"/>
        </w:rPr>
      </w:pPr>
      <w:r>
        <w:rPr>
          <w:rFonts w:cs="Verdana" w:ascii="Verdana" w:hAnsi="Verdana"/>
          <w:sz w:val="20"/>
          <w:u w:val="single"/>
        </w:rPr>
        <w:t>Esercizio</w:t>
      </w:r>
    </w:p>
    <w:p>
      <w:pPr>
        <w:pStyle w:val="Testodelblocco"/>
        <w:tabs>
          <w:tab w:val="clear" w:pos="708"/>
          <w:tab w:val="left" w:pos="9356" w:leader="none"/>
          <w:tab w:val="left" w:pos="9498" w:leader="none"/>
        </w:tabs>
        <w:ind w:left="284" w:right="424" w:firstLine="1417"/>
        <w:jc w:val="both"/>
        <w:rPr>
          <w:rFonts w:ascii="Verdana" w:hAnsi="Verdana" w:cs="Verdana"/>
          <w:sz w:val="20"/>
          <w:u w:val="single"/>
        </w:rPr>
      </w:pPr>
      <w:r>
        <w:rPr>
          <w:rFonts w:cs="Verdana" w:ascii="Verdana" w:hAnsi="Verdana"/>
          <w:sz w:val="20"/>
          <w:u w:val="single"/>
        </w:rPr>
      </w:r>
    </w:p>
    <w:p>
      <w:pPr>
        <w:pStyle w:val="Testodelblocco"/>
        <w:tabs>
          <w:tab w:val="clear" w:pos="708"/>
          <w:tab w:val="left" w:pos="9356" w:leader="none"/>
          <w:tab w:val="left" w:pos="9498" w:leader="none"/>
        </w:tabs>
        <w:ind w:left="284" w:right="424" w:firstLine="1417"/>
        <w:jc w:val="both"/>
        <w:rPr/>
      </w:pPr>
      <w:r>
        <w:rPr>
          <w:rFonts w:cs="Verdana" w:ascii="Verdana" w:hAnsi="Verdana"/>
          <w:sz w:val="20"/>
        </w:rPr>
        <w:t>Nella stazione di Villa Opicina avviene il cambio di trazione tra le macchine FS e quelle delle SŽ (Slovenske Železnice), che adottano anch’esse l’alimentazione a 3000V CC, retaggio dell’amministrazione FS d’anteguerra. Approfittando di questa favorevole situazione, sono state istituite tre coppie di merci che non prevedono il cambio di locomotiva (45700, 45702, 45708, 45707, 45709, 45711): tre loco E656 e tre loco slovene del tipo 362 sono state leggermente modificate per permetterne la circolazione su entrambe le reti, ed in questo modo ad Opicina si effettua solamente il cambio del personale di macchina. La stessa cosa avviene per l’elettrotreno sloveno ad assetto variabile 310 che costituisce la coppia di Eurocity 50/51 “Casanova”.</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Per tutti gli altri treni è previsto il cambio di trazione e, visto lo scarso traffico e di conseguenza lo scarso impegno richiesto, ho pensato di introdurlo nella simulazione. A questo scopo tutti i binari (escluso il binario 5 che ho riservato al passaggio delle locomotive isolate da un lato all’altro della stazione) sono interrotti in corrispondenza del cartello azzurro che ne indica il numero. Per ogni binario vi sono due punti di fermata: Wn e Xn sul tronco di sinistra e Yn e Zn su quello di destra, dove n è il numero del binario. Così se un treno ha come punto di destinazione Y9, significa che deve essere indirizzato al binario 9. I treni, giunti all’interruzione, si dividono automaticamente: il vagone rimane in loco mentre la locomotiva appare dal lato opposto e deve essere manovrata indirizzandola, a seconda dei casi, ad un tronchino o portandola ad attestarsi, attraversando la stazione lungo il binario 5, in corrispondenza di un altro vagone isolato.  Qui il congiungimento tra locomotiva e vagone avviene automaticamente, generando il nuovo treno. La manovra delle locomotive è facilitata dalla presenza dei “picchetti limite” (il termine è usato impropriamente, in realtà si tratta di punti di arresto) PL01, PL02 ….. PL06 che servono per l’inversione di marci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In pratica il compito del giocatore consiste nell’attivare gli itinerari (predisposti solo per la linea principale Trieste C.le-Lubiana) e nell’occuparsi della manovra delle locomotive.</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Penso proprio che sia tutto, e vi auguro buon divertimento.</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336"/>
        <w:jc w:val="right"/>
        <w:rPr>
          <w:rFonts w:ascii="Verdana" w:hAnsi="Verdana" w:cs="Verdana"/>
          <w:sz w:val="20"/>
        </w:rPr>
      </w:pPr>
      <w:r>
        <w:rPr>
          <w:rFonts w:cs="Verdana" w:ascii="Verdana" w:hAnsi="Verdana"/>
          <w:sz w:val="20"/>
        </w:rPr>
        <w:t>Trieste, maggio 2005</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76"/>
        <w:jc w:val="both"/>
        <w:rPr>
          <w:rFonts w:ascii="Verdana" w:hAnsi="Verdana" w:cs="Verdana"/>
          <w:sz w:val="20"/>
        </w:rPr>
      </w:pPr>
      <w:r>
        <w:rPr>
          <w:rFonts w:cs="Verdana" w:ascii="Verdana" w:hAnsi="Verdana"/>
          <w:sz w:val="20"/>
        </w:rPr>
        <w:t>Paolo Scarazzato</w:t>
      </w:r>
    </w:p>
    <w:p>
      <w:pPr>
        <w:pStyle w:val="Testodelblocco"/>
        <w:tabs>
          <w:tab w:val="clear" w:pos="708"/>
          <w:tab w:val="left" w:pos="9356" w:leader="none"/>
          <w:tab w:val="left" w:pos="9498" w:leader="none"/>
        </w:tabs>
        <w:ind w:left="284" w:right="424" w:firstLine="76"/>
        <w:jc w:val="both"/>
        <w:rPr>
          <w:rFonts w:ascii="Verdana" w:hAnsi="Verdana" w:cs="Verdana"/>
          <w:sz w:val="20"/>
        </w:rPr>
      </w:pPr>
      <w:r>
        <w:rPr>
          <w:rFonts w:cs="Verdana" w:ascii="Verdana" w:hAnsi="Verdana"/>
          <w:sz w:val="20"/>
        </w:rPr>
        <w:t>spaolo46@libero.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firstLine="1134"/>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7:21:00Z</dcterms:created>
  <dc:creator>paolo</dc:creator>
  <dc:description/>
  <dc:language>en-US</dc:language>
  <cp:lastModifiedBy>scarazzato</cp:lastModifiedBy>
  <dcterms:modified xsi:type="dcterms:W3CDTF">2005-04-29T17:28:00Z</dcterms:modified>
  <cp:revision>21</cp:revision>
  <dc:subject/>
  <dc:title/>
</cp:coreProperties>
</file>