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NODO di FIRENZE Versione3</w:t>
      </w:r>
    </w:p>
    <w:p>
      <w:pPr>
        <w:pStyle w:val="TextBody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TextBody"/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ATTENZIONE: QUESTO TRACCIATO FUNZIONA SOLO COL LA VERSIONE 1.15b (o successive) DI TRAINDIR.</w:t>
      </w:r>
    </w:p>
    <w:p>
      <w:pPr>
        <w:pStyle w:val="TextBody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TextBody"/>
        <w:jc w:val="both"/>
        <w:rPr/>
      </w:pPr>
      <w:r>
        <w:rPr/>
        <w:t>Questa nuova versione sostituisce tutte le versioni precedenti completandola con gli itinerari. La simbologia che ho adottato è intuitiva e viene in aiuto la numerazione che ho dato ai vari segnali del tracciat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Ho predisposto anche degli itinerari per i treni parcheggiati nei binari morti della zona di smistamento di S.M.N. (riconoscibile per i segnali rovesciati); per mancanza di spazio non ho aggiunto i bottoni relativi, quindi l’instradamento in manovra va fatto utilizzando il tasto del mouse+shif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Ho notato purtroppo che con l’aggiunta degli itinerari o forse a cause delle troppe icone presenti nel tracciato a volte si hanno dei rallentamenti nel programma di simulazione. Qualora si verificasse, vi prego di farmelo sapere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isogna utilizzare i binari morti per ricoverare i convogli da riassegnare, liberando così i binari di transito o fermat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BodyText2"/>
        <w:rPr/>
      </w:pPr>
      <w:r>
        <w:rPr/>
        <w:t>Alcuni treni in partenza da Firenze S.M.N. e Campo di Marte sono “parcheggiati” nei binari morti, mentre per gli altri basta assegnare il materiale dell’ultimo treno, la cui corsa finisce, al primo che parte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WWBodyText2"/>
        <w:rPr>
          <w:b/>
          <w:b/>
          <w:bCs/>
          <w:u w:val="single"/>
        </w:rPr>
      </w:pPr>
      <w:r>
        <w:rPr>
          <w:b/>
          <w:bCs/>
          <w:u w:val="single"/>
        </w:rPr>
        <w:t>Bisogna consultare sempre la proprietà dei treni per verificarne il percorso: infatti non tutti i convogli transitano per Firenze S.M.N., ma possono invece seguire la direttrice Rifredi-Statuto-Campo di Marte e viceversa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l binario 2 di Firenze Rifredi non è utilizzabile per servizio viaggiatori, ma è solo di transit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 riportato anche il collegamento tra Firenze Cascine e Firenze P.P., ma questa tratta non è utilizzata per il servizio viaggiatori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l tracciato esiste anche il collegamento diretto tra Firenze S.M.N. e la linea per Borgo S. Lorenzo (Faentina); questo sarà operativo con l’orario estivo del 2001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 cercato di ridurre al minimo le dimensioni dello schema, ma purtroppo se si vuole evitare lo scrolling, bisogna impostare la risoluzione dello schermo a 1280x1024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 particolare ringraziamento va Leonardo Boselli che mi ha fornito i tracciati aggiornati delle stazioni e moltissimi suggerimenti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on divertimento e cordiali saluti a tutti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urizio Serrini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Style w:val="Hyperlink"/>
          <w:rFonts w:eastAsia="Arial" w:cs="Arial" w:ascii="Arial" w:hAnsi="Arial"/>
          <w:sz w:val="24"/>
          <w:szCs w:val="24"/>
        </w:rPr>
        <w:t>mserrini@col.it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eastAsia="Century Gothic" w:cs="Century Gothic"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eastAsia="Arial" w:cs="Arial"/>
      <w:sz w:val="24"/>
      <w:szCs w:val="24"/>
    </w:rPr>
  </w:style>
  <w:style w:type="paragraph" w:styleId="WWBodyText2">
    <w:name w:val="WW-Body Text 2"/>
    <w:basedOn w:val="Normal"/>
    <w:qFormat/>
    <w:pPr>
      <w:jc w:val="both"/>
    </w:pPr>
    <w:rPr>
      <w:rFonts w:ascii="Arial" w:hAnsi="Arial" w:eastAsia="Arial"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8:42:00Z</dcterms:created>
  <dc:creator>Serrini Maurizio</dc:creator>
  <dc:description/>
  <dc:language>en-US</dc:language>
  <cp:lastModifiedBy>Serrini Maurizio</cp:lastModifiedBy>
  <dcterms:modified xsi:type="dcterms:W3CDTF">2001-04-29T08:48:00Z</dcterms:modified>
  <cp:revision>8</cp:revision>
  <dc:subject/>
  <dc:title>La simulazione riguarda la stazione di S</dc:title>
</cp:coreProperties>
</file>