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nea Aulla – Lucca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linea Aulla – Lucca e’ una tratta gestita attualmente con il D.C.O.,il cui traffico merci e’ modesto e limitato all’effettuazione di alcune tradotte, ad orario libero, tra le stazioni di Castelnuovo Garfagnana, Decimo Pescaglia, Bagni di Lucca e Lucca, questo traffico e’ generato dalla presenza di molte cartiere alcune raccordate anche in piena line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 materiali usati per i treni viaggiatori hanno subito dei cambiamenti durante gli ann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In origine la linea era percorsa da treni viaggiatori composti da due carrozze del tipo “Corbellini” a due assi ed un bagagliaio sempre a due assi, trainate dalle locomotive a vapore del gruppo 940 che assieme alle 740 curavano anche l’allora più intenso traffico merc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l passare degli anni molte stazioni della linea furono declassate a fermate impresenziate, questo provvedimento fu adottato soprattutto quando la  gestione della linea passò dalla Dirigenza Unica (D.U.) al Dirigente Centrale Operativo (D.C.O.) 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a le stazioni di Piazza al Serchio e Minacciano la linea corre sotto la famosa galleria di valico del “Lupacino” lunga  circa 8 Km. E il cui culmine è posto quasi a metà di ess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Questa galleria fu inaugurata solo alla fine degli anni ’50, anni in cui accanto alle 940 e 740 si cominciarono a vedere le prime Aln 772 ed Aln 990 incaricate dei treni locali tra i due capoline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metà degli anni ’70 segna la fine del servizio regolare della trazione a vapore, non scompare però la coppia di treni locali che da Gragnola portava i pendolari a La Spezia, essi erano composti da 2 “Corbellini” a due assi trainate dalle 940 prima, e dalle D345 dopo, che ad Aulla venivano accodate al treno locale da Parma per La Spezia . Oggi la linea ha acquistato un valore anche turistico, lo confermano i numerosi treni storici a vapore che percorrono la linea, alla cui trazione spesso si può ammirare la 740. 278 del Museo Nazionale dei Trasporti di La Spezia, durante il periodo estivo , poi, circolano numerosi treni straordinari tra Minacciano e Viareggio, dalla prossima estate prolungati a Forte dei marmi, alcuni di essi composti dalle Aln 873.3505 e 3511 del D.L. di Pisa C.Le preservate dalla Direzione Trasporto Regionale della Toscana per l’effettuazione di treni storici.I treni ordinari oggi sono affidati a coppie di Aln 668 o Aln663 del deposito di Siena, alcuni treni viaggiano anche con tre o quattro automotrici automotrici 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l punto di vista dell’esercizio non vi sono particolarità, la Stazione di Piazza al Serchio e’ stazione di origine e termine corsa di alcuni treni i cui materiali vanno associati di volta in volt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miliano Maldin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a realizzazione d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miliano Maldin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rcello Ferraro Viscard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13:37:00Z</dcterms:created>
  <dc:creator>Maldini</dc:creator>
  <dc:description/>
  <dc:language>en-US</dc:language>
  <cp:lastModifiedBy>Marcello</cp:lastModifiedBy>
  <dcterms:modified xsi:type="dcterms:W3CDTF">2002-04-01T19:05:00Z</dcterms:modified>
  <cp:revision>2</cp:revision>
  <dc:subject/>
  <dc:title>Linea Aulla – Lucca</dc:title>
</cp:coreProperties>
</file>