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4"/>
        </w:rPr>
      </w:pPr>
      <w:r>
        <w:rPr>
          <w:b/>
          <w:sz w:val="24"/>
        </w:rPr>
        <w:t>NOTE SULLO SCENARIO DI ASTI</w:t>
      </w:r>
    </w:p>
    <w:p>
      <w:pPr>
        <w:pStyle w:val="Normal"/>
        <w:rPr>
          <w:b/>
          <w:b/>
          <w:sz w:val="24"/>
        </w:rPr>
      </w:pPr>
      <w:r>
        <w:rPr>
          <w:b/>
          <w:sz w:val="24"/>
        </w:rPr>
      </w:r>
    </w:p>
    <w:p>
      <w:pPr>
        <w:pStyle w:val="Normal"/>
        <w:jc w:val="both"/>
        <w:rPr/>
      </w:pPr>
      <w:r>
        <w:rPr/>
        <w:t>E’ rappresentata la stazione di Asti, con la linea Trofarello - Alessandria e le linee secondarie Asti – Casale, Asti - Chivasso, Asti – Acqui (elettrificata), Asti – Castagnole, Alessandria - Cavallermaggiore, Bra – Carmagnola (elettrificata). I tracciati – pur essendo abbastanza simili alla realtà – sono stati ovviamente semplificati per ragioni di spazio, e anche perché la mia conoscenza è approssimata.</w:t>
      </w:r>
    </w:p>
    <w:p>
      <w:pPr>
        <w:pStyle w:val="Normal"/>
        <w:jc w:val="both"/>
        <w:rPr/>
      </w:pPr>
      <w:r>
        <w:rPr/>
      </w:r>
    </w:p>
    <w:p>
      <w:pPr>
        <w:pStyle w:val="Heading1"/>
        <w:jc w:val="both"/>
        <w:rPr/>
      </w:pPr>
      <w:r>
        <w:rPr/>
        <w:t>S</w:t>
      </w:r>
      <w:r>
        <w:rPr>
          <w:b w:val="false"/>
        </w:rPr>
        <w:t>tazione di Asti</w:t>
      </w:r>
    </w:p>
    <w:p>
      <w:pPr>
        <w:pStyle w:val="Normal"/>
        <w:jc w:val="both"/>
        <w:rPr/>
      </w:pPr>
      <w:r>
        <w:rPr/>
        <w:t>Non è stato rappresentato il binario 4 privo di marciapiedi e dunque inutilizzabile per il traffico passeggeri. Il penultimo binario, essendo sprovvisto di marciapiede, è utilizzabile solo per arrivo/partenza di materiale vuoto, oppure per il ricovero di materiale. L’ultimo binario può essere utilizzato solamente per ricovero di materiale. E’ richiesta l’effettuazione di varie manovre: in particolare tutti i treni da e per il deposito (D) devono passare e fermarsi dalla stazione di Asti. Per andare dalla stazione al deposito si consiglia di fare avanzare il treno in fondo al primo binario (lato linea per Chivasso), arrestarlo al segnale, girarlo e farlo proseguire verso D. Idem per la manovra inversa.  Non sono state previste assegnazioni per il materiale fermo in deposito: si consiglia di farle con un certo anticipo per evitare che i treni deraglino, cosa che avviene se all’ora di partenza non sono stati assegnati. Tipicamente il binario 1 è usato da e per Chivasso e Casale, i binari 2 e 3 per i treni della linea Torino – Alessandria che non hanno origine/termine ad Asti, i binari 5 e 6 per i regionali della linea Torino – Alessandria, i binari 7 e 8 da e per Acqui. Il binario 7 può ospitare due treni; il treno R4631+ alle 5.40 deve essere spostato a sinistra prima di essere assegnato al treno R4631. Nella realtà il binario 1 ospita talvolta due treni contemporaneamente, uno verso Casale e uno verso Chivasso, ma questo non è possibile nella simulazione. Ho lasciato volutamente occupati i binari 5 e l’ultimo binario il sabato e la domenica, in quanto nella realtà questi binari in questi due giorni sono realmente occupati da materiale in sosta.</w:t>
      </w:r>
    </w:p>
    <w:p>
      <w:pPr>
        <w:pStyle w:val="Normal"/>
        <w:jc w:val="both"/>
        <w:rPr/>
      </w:pPr>
      <w:r>
        <w:rPr/>
        <w:t xml:space="preserve"> </w:t>
      </w:r>
    </w:p>
    <w:p>
      <w:pPr>
        <w:pStyle w:val="Heading1"/>
        <w:jc w:val="both"/>
        <w:rPr/>
      </w:pPr>
      <w:r>
        <w:rPr/>
        <w:t>Stazione di Castagnole</w:t>
      </w:r>
    </w:p>
    <w:p>
      <w:pPr>
        <w:pStyle w:val="Normal"/>
        <w:jc w:val="both"/>
        <w:rPr/>
      </w:pPr>
      <w:r>
        <w:rPr/>
        <w:t xml:space="preserve">Il binario 1 è usato per i treni da e per Asti Boana, i binari 2 e 3 da e per Alba e Nizza. Attenzione perché il treno T007 appena giunto deve essere manovrato per portarlo sul binario 1 in quanto i binari 2 e 3 devono rimanere liberi per il successivo incrocio; subito dopo lo scambio lato Alba esiste una stazione fittizia </w:t>
      </w:r>
      <w:r>
        <w:rPr>
          <w:i/>
        </w:rPr>
        <w:t>Castagnole manovra</w:t>
      </w:r>
      <w:r>
        <w:rPr/>
        <w:t xml:space="preserve"> verso cui fare avanzare il convoglio al fine di spostarlo sul binario 1.</w:t>
      </w:r>
    </w:p>
    <w:p>
      <w:pPr>
        <w:pStyle w:val="Normal"/>
        <w:jc w:val="both"/>
        <w:rPr/>
      </w:pPr>
      <w:r>
        <w:rPr/>
      </w:r>
    </w:p>
    <w:p>
      <w:pPr>
        <w:pStyle w:val="Heading1"/>
        <w:jc w:val="both"/>
        <w:rPr/>
      </w:pPr>
      <w:r>
        <w:rPr/>
        <w:t>Stazione di Alba</w:t>
      </w:r>
    </w:p>
    <w:p>
      <w:pPr>
        <w:pStyle w:val="Normal"/>
        <w:jc w:val="both"/>
        <w:rPr/>
      </w:pPr>
      <w:r>
        <w:rPr/>
        <w:t xml:space="preserve">Sono rappresentati solo i tre binari di arrivo e partenza. Sul binario 2 è possibile tenere due treni contemporaneamente; il treno R4577+ alle ore 7.00 deve essere manovrato a destra e girato prima di partire verso Bra. Questo per simulare due treni che stazionano e partono dallo stesso binario. Subito oltre lo scambio in direzione Bra esiste una stazione fittizia </w:t>
      </w:r>
      <w:r>
        <w:rPr>
          <w:i/>
        </w:rPr>
        <w:t>Alba manovra</w:t>
      </w:r>
      <w:r>
        <w:rPr/>
        <w:t xml:space="preserve"> per consentire eventuali manovre (ad esempio ricoverare in binario 2 o 3 un treno con termine corsa ad Alba arrivato sul binario 1).</w:t>
      </w:r>
    </w:p>
    <w:p>
      <w:pPr>
        <w:pStyle w:val="Normal"/>
        <w:jc w:val="both"/>
        <w:rPr/>
      </w:pPr>
      <w:r>
        <w:rPr/>
      </w:r>
    </w:p>
    <w:p>
      <w:pPr>
        <w:pStyle w:val="Heading1"/>
        <w:jc w:val="both"/>
        <w:rPr/>
      </w:pPr>
      <w:r>
        <w:rPr/>
        <w:t>Stazione di Bra</w:t>
      </w:r>
    </w:p>
    <w:p>
      <w:pPr>
        <w:pStyle w:val="Normal"/>
        <w:jc w:val="both"/>
        <w:rPr/>
      </w:pPr>
      <w:r>
        <w:rPr/>
        <w:t>Il binario 2 è usato per i treni da e per Carmagnola (quando è occupato si possono usare il binario 1 o il binario tronco). I binari 3 e 4 sono normalmente usati per i treni della linea Alba – Cavallermaggiore. Il binario 5 – non usato nella realtà per il traffico passeggeri - non è stato rappresentato.</w:t>
      </w:r>
    </w:p>
    <w:p>
      <w:pPr>
        <w:pStyle w:val="Normal"/>
        <w:jc w:val="both"/>
        <w:rPr/>
      </w:pPr>
      <w:r>
        <w:rPr/>
      </w:r>
    </w:p>
    <w:p>
      <w:pPr>
        <w:pStyle w:val="Normal"/>
        <w:jc w:val="both"/>
        <w:rPr>
          <w:b/>
          <w:b/>
        </w:rPr>
      </w:pPr>
      <w:r>
        <w:rPr>
          <w:b/>
        </w:rPr>
        <w:t>Stazione di Chivasso</w:t>
      </w:r>
    </w:p>
    <w:p>
      <w:pPr>
        <w:pStyle w:val="Normal"/>
        <w:jc w:val="both"/>
        <w:rPr/>
      </w:pPr>
      <w:r>
        <w:rPr/>
        <w:t>E’ rappresentato un unico binario, che è sufficiente per gestire i treni della linea Chivasso - Asti; potrebbe essere il binario tronco della realtà utilizzato proprio a questo scopo.</w:t>
      </w:r>
    </w:p>
    <w:p>
      <w:pPr>
        <w:pStyle w:val="Normal"/>
        <w:jc w:val="both"/>
        <w:rPr/>
      </w:pPr>
      <w:r>
        <w:rPr/>
      </w:r>
    </w:p>
    <w:p>
      <w:pPr>
        <w:pStyle w:val="Normal"/>
        <w:jc w:val="both"/>
        <w:rPr/>
      </w:pPr>
      <w:r>
        <w:rPr/>
      </w:r>
    </w:p>
    <w:p>
      <w:pPr>
        <w:pStyle w:val="Normal"/>
        <w:jc w:val="both"/>
        <w:rPr>
          <w:b/>
          <w:b/>
        </w:rPr>
      </w:pPr>
      <w:r>
        <w:rPr>
          <w:b/>
        </w:rPr>
        <w:t>Materiale:</w:t>
      </w:r>
    </w:p>
    <w:p>
      <w:pPr>
        <w:pStyle w:val="Normal"/>
        <w:jc w:val="both"/>
        <w:rPr/>
      </w:pPr>
      <w:r>
        <w:rPr/>
        <w:t>Tutti i treni feriali sono assegnati ad eccezione di quelli presenti nel deposito; alcuni treni festivi non lo sono o talvolta sono assegnati ad un treno che non si effettua nei festivi, in quanto nella versione attuale del simulatore (la 1.14) non è possibile differenziare le assegnazioni in funzione dei giorni della settimana. Per quanto riguarda l’assegnazione ho cercato di essere il più vicino alla situazione reale per quanto conosco (deducibile talvolta da osservazione diretta o soprattutto congetture ottenute anche osservando il prospetto dei binari di arrivo/partenza esposti nelle stazioni); tuttavia posso aver commesso degli errori non avendo ovviamente presenziato tutte le stazioni per 24 ore al giorno! Ho evitato per quanto possibile di fare apparire treni da binari di scalo dopo l’inizio della simulazione; tuttavia ho creato un binario fittizio a Castagnole per gestire due treni aventi origine a Castagnole.</w:t>
      </w:r>
    </w:p>
    <w:p>
      <w:pPr>
        <w:pStyle w:val="Normal"/>
        <w:jc w:val="both"/>
        <w:rPr/>
      </w:pPr>
      <w:r>
        <w:rPr/>
      </w:r>
    </w:p>
    <w:p>
      <w:pPr>
        <w:pStyle w:val="Normal"/>
        <w:jc w:val="both"/>
        <w:rPr>
          <w:rStyle w:val="Caratterepredefinitoparagrafo"/>
          <w:b w:val="false"/>
          <w:b w:val="false"/>
        </w:rPr>
      </w:pPr>
      <w:r>
        <w:rPr>
          <w:b/>
          <w:i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1:27:00Z</dcterms:created>
  <dc:creator>pippo</dc:creator>
  <dc:description/>
  <dc:language>en-US</dc:language>
  <cp:lastModifiedBy>pippo</cp:lastModifiedBy>
  <dcterms:modified xsi:type="dcterms:W3CDTF">2001-02-22T21:52:00Z</dcterms:modified>
  <cp:revision>13</cp:revision>
  <dc:subject/>
  <dc:title>NOTE SULLO SCENARIO DI ASTI</dc:title>
</cp:coreProperties>
</file>