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�seau de la gare pour train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tte simulation reprend la situation de la gare d'arras en avril 2005, Les trains tel que des TGV ou des TER y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grande partie majorita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s trains venant des ponits d'entr�e/sortie LE1/LE2 proviennent de LENS, HAZEBROUCK ou encore DUNKERQUE-CALA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trains qui entre par DO1/DO2, le provenance viennent de LILLE-FLANDRE/EUROPE, DOUAI ou bien VALENCIEN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M1/AM2 deserte AMIENS et ST ST-POL, ETAPLE et BOULOG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le moment seul les TER et TGV sont represent�, il manque les trains de FRET, quand au GL il est rarre d'en voir � ARRA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l� je vous souhaite bon amusement avec train directo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SQUEZ&gt;&gt;&gt;johann_trachez@hotmai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un plan d'action est inclus au dossi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