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E SULLO SCENARIO DI ACQUI TERME</w:t>
      </w:r>
    </w:p>
    <w:p>
      <w:pPr>
        <w:pStyle w:val="Normal"/>
        <w:rPr/>
      </w:pPr>
      <w:r>
        <w:rPr/>
      </w:r>
    </w:p>
    <w:p>
      <w:pPr>
        <w:pStyle w:val="Normal"/>
        <w:rPr/>
      </w:pPr>
      <w:r>
        <w:rPr/>
      </w:r>
    </w:p>
    <w:p>
      <w:pPr>
        <w:pStyle w:val="Normal"/>
        <w:jc w:val="both"/>
        <w:rPr/>
      </w:pPr>
      <w:r>
        <w:rPr/>
        <w:t xml:space="preserve">Nella stazione di Acqui si incontrano le linee Alessandria – Savona ed Asti – Genova. </w:t>
      </w:r>
    </w:p>
    <w:p>
      <w:pPr>
        <w:pStyle w:val="Normal"/>
        <w:jc w:val="both"/>
        <w:rPr/>
      </w:pPr>
      <w:r>
        <w:rPr/>
        <w:t xml:space="preserve">Sulla Asti – Acqui circolano prevalentemente treni composti da Ale 724 del deposito di Torino più qualche treno a materiale ordinario, e in qualche caso Aln 668 serie 1500.  Da Acqui a Genova non ho molte informazioni,  ma circolano prevalentemente treni composti da Ale 940 – Le 108 – Le 108 – Ale 801. Sulla linea Alessandria – Savona circolano invece Ale 724, una coppia di treni con Ale 940 – Le 108 – Le 108 – Ale 801 e treni a materiale ordinario, alla testa dei quali è possibile vedere ancora dei locomotori 636 e 424 oramai in via di estinzione. </w:t>
      </w:r>
    </w:p>
    <w:p>
      <w:pPr>
        <w:pStyle w:val="Normal"/>
        <w:jc w:val="both"/>
        <w:rPr/>
      </w:pPr>
      <w:r>
        <w:rPr/>
        <w:t xml:space="preserve">Per altre informazioni sulla Alessandria - Acqui rimando al sito </w:t>
      </w:r>
      <w:r>
        <w:rPr>
          <w:i/>
        </w:rPr>
        <w:t>http://www.photorailform.com/</w:t>
      </w:r>
      <w:r>
        <w:rPr/>
        <w:t xml:space="preserve"> nella sezione Dossier linee.</w:t>
      </w:r>
    </w:p>
    <w:p>
      <w:pPr>
        <w:pStyle w:val="TextBody"/>
        <w:jc w:val="both"/>
        <w:rPr/>
      </w:pPr>
      <w:r>
        <w:rPr/>
        <w:t xml:space="preserve">Lo scenario è stato realizzato dopo un sopralluogo nella stazione di Acqui Terme durato una mezz’oretta. Ho dato un’occhiata ai treni in sosta ed ai binari ed ho riprodotto un tracciato di massima, che conterrà sicuramente alcune imprecisioni.  Ho copiato il prospetto dei binari di arrivi e partenze, che ho riprodotto fedelmente nella simulazione (almeno per i treni passeggeri). Da esso ho cercato di dedurre le assegnazioni ai treni ed ho predisposto a volte nelle note un’indicazione sulle manovre da effettuare. Ho cercato infine di rendere coerente la situazione al termine dello scenario di ciascun giorno, con l’inizio della simulazione nel giorno successivo. </w:t>
      </w:r>
    </w:p>
    <w:p>
      <w:pPr>
        <w:pStyle w:val="Normal"/>
        <w:jc w:val="both"/>
        <w:rPr/>
      </w:pPr>
      <w:r>
        <w:rPr/>
        <w:t xml:space="preserve">Una avvertenza: i treni R10271 e R10268 partono a distanza di 5 minuti entrambi dal binario 1: nella simulazione occorre portare il R10271 per tempo sul binario 1 ed immediatamente dopo la partenza che avviene alle 7:05, portare il R10268 sul binario 1, girarlo e farlo partire in modo da non creare ritardi. </w:t>
      </w:r>
    </w:p>
    <w:p>
      <w:pPr>
        <w:pStyle w:val="Normal"/>
        <w:jc w:val="both"/>
        <w:rPr/>
      </w:pPr>
      <w:r>
        <w:rPr/>
        <w:t xml:space="preserve">Nei giorni di sabato e domenica, il binario 5 rimane occupato tutto il giorno dal materiale che effettuerà il R10068 del lunedì. </w:t>
      </w:r>
    </w:p>
    <w:p>
      <w:pPr>
        <w:pStyle w:val="Normal"/>
        <w:jc w:val="both"/>
        <w:rPr/>
      </w:pPr>
      <w:r>
        <w:rPr/>
        <w:t xml:space="preserve">L’orario è quello in vigore dal 15 dicembre 2002. Ho inserito 2 treni di materiale vuoto per completare l’assegnazione del materiale, e qualche treno merci sulla linea Alessandria – Savona (per questi ho usato l’orario del 1996). </w:t>
      </w:r>
    </w:p>
    <w:p>
      <w:pPr>
        <w:pStyle w:val="Normal"/>
        <w:jc w:val="both"/>
        <w:rPr/>
      </w:pPr>
      <w:r>
        <w:rPr/>
        <w:t xml:space="preserve">Ho utilizzato alcune icone di altri scenari, che ho allegato. </w:t>
      </w:r>
    </w:p>
    <w:p>
      <w:pPr>
        <w:pStyle w:val="Normal"/>
        <w:jc w:val="both"/>
        <w:rPr/>
      </w:pPr>
      <w:r>
        <w:rPr/>
        <w:t xml:space="preserve">Lo scenario prevede qualche manovra, ma è abbastanza semplice. </w:t>
      </w:r>
    </w:p>
    <w:p>
      <w:pPr>
        <w:pStyle w:val="Normal"/>
        <w:jc w:val="both"/>
        <w:rPr/>
      </w:pPr>
      <w:r>
        <w:rPr/>
        <w:t>Buon divertimento a tut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9:55:00Z</dcterms:created>
  <dc:creator>utente</dc:creator>
  <dc:description/>
  <dc:language>en-US</dc:language>
  <cp:lastModifiedBy>utente</cp:lastModifiedBy>
  <dcterms:modified xsi:type="dcterms:W3CDTF">2003-01-28T20:36:00Z</dcterms:modified>
  <cp:revision>4</cp:revision>
  <dc:subject/>
  <dc:title>Nella stazione di Acqui si incontrano le linee Alessandria – Savona ed Asti – Genova</dc:title>
</cp:coreProperties>
</file>