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SCENARIO: VENEZIA SANTA LUCIA 2003</w:t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  <w:t>INTRODUZIONE</w:t>
      </w:r>
    </w:p>
    <w:p>
      <w:pPr>
        <w:pStyle w:val="Normal"/>
        <w:ind w:left="36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Indent"/>
        <w:rPr/>
      </w:pPr>
      <w:r>
        <w:rPr/>
        <w:t>Il file VESL2003 riguarda la simulazione delle stazioni di Venezia Santa Lucia e di Venezia Mestre.</w:t>
      </w:r>
    </w:p>
    <w:p>
      <w:pPr>
        <w:pStyle w:val="TextBodyIndent"/>
        <w:rPr/>
      </w:pPr>
      <w:r>
        <w:rPr/>
        <w:t>È un aggiornamento del file VESL che avevo già fatto qualche fa; in particolare, oltre all’orario, ho modificato la planimetria delle stazioni e dei binari cercando di renderle più aderenti alla realtà.</w:t>
      </w:r>
    </w:p>
    <w:p>
      <w:pPr>
        <w:pStyle w:val="TextBodyIndent"/>
        <w:rPr/>
      </w:pPr>
      <w:r>
        <w:rPr/>
        <w:t>Ho utilizzato la versione 1.18e di Traindir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Il tronco Venezia S.L.– Mestre è costituito da 2 linee, denominate Linea ponte vecchio e Linea ponte nuovo, ciascuna dotata di 2 binari. I treni a Porto Marghera possono fermarsi in qualsiasi binario.</w:t>
      </w:r>
    </w:p>
    <w:p>
      <w:pPr>
        <w:pStyle w:val="TextBodyIndent"/>
        <w:rPr/>
      </w:pPr>
      <w:r>
        <w:rPr/>
        <w:t>Ho cercato di riprodurre i binari delle stazioni nel modo più esatto possibile; a tal fine ho utilizzato il PRG del comune di Venezia (disponibile in rete, sperando che sia esatto), oltre che l’osservazione personale. Per esigenze di spazio ho eliminato qualche binario tronco a Venezia e gran parte del fascio merci di Mestre; inoltre non ho rappresentato tutti i binari dello scalo di Mestre.</w:t>
      </w:r>
    </w:p>
    <w:p>
      <w:pPr>
        <w:pStyle w:val="TextBodyIndent"/>
        <w:rPr/>
      </w:pPr>
      <w:r>
        <w:rPr/>
        <w:t>Per quanto riguarda l’orario, ho utilizzato quello in vigore nel 2003.</w:t>
      </w:r>
    </w:p>
    <w:p>
      <w:pPr>
        <w:pStyle w:val="TextBodyIndent"/>
        <w:rPr>
          <w:b/>
          <w:b/>
          <w:bCs/>
        </w:rPr>
      </w:pPr>
      <w:r>
        <w:rPr/>
        <w:t>Ho desunto i binari di transito/arrivo/partenza dei treni della stazione di Venezia S.L. ricopiando i tabelloni di arrivo e partenza; tuttavia ci sono alcuni movimenti incompatibili e non sono riportate le manovre. Inoltre, a volte il binario di un treno viene cambiato per esigenze di circolazione (soprattutto a Mestre)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Breve descrizione delle linee afferenti a Mestre e dei rotabili in uso.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Udine-Venezia: Linea elettrificata a due binari; a Conegliano diramazione per Belluno-Calalzo, con linea non elettrificata. Mezzi: Regionali E646/632/652 con carrozze a piano ribassato, a due piani o media distanza; alcuni TAF  (aumentati nell’ultimo periodo) e ALe 803; fra Treviso e Venezia alcuni Aln668 e treni diesel (D445); iR: E646 con vetture media distanza (6 seconda classe di cui l’ultima carrozza pilota e 1 prima classe). I treni Venezia-Belluno/Calalzo sono composti da D445+4 carrozze media distanza + carrozza pilota.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Trieste-Portogruaro: linea elettrificata a due binari. Mezzi: come sopra. Gran parte dei regionali Portogruaro-Venezia è effettuata con i TAF.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/>
      </w:pPr>
      <w:r>
        <w:rPr>
          <w:lang w:val="it-IT"/>
        </w:rPr>
        <w:t xml:space="preserve">Venezia-Castelfranco-(Bassano-Trento): Linea </w:t>
      </w:r>
      <w:r>
        <w:rPr>
          <w:b/>
          <w:bCs/>
          <w:u w:val="single"/>
          <w:lang w:val="it-IT"/>
        </w:rPr>
        <w:t>ad un solo binario</w:t>
      </w:r>
      <w:r>
        <w:rPr>
          <w:lang w:val="it-IT"/>
        </w:rPr>
        <w:t xml:space="preserve"> elettrificata fino a Castelfranco. Mezzi: Reg fino a Castelfranco: TAF/ALe803. Treni per Bassano-Trento: D445 + 4carrozze media distanza + carrozza pilota, oppure ALn668 in vario numero.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Venezia-Padova-(Bologna/Milano): Linea elettrificata a due binari.  Mezzi: iR per BO: E652 con 9 carrozze media distanza e carrozza pilota. IR per MI: E652/632 con 9-11 carrozze media distanza e carrozza pilota.  Regionali: Uso diffuso delle nuove E464, di solito con 3-6 carrozze a piano ribassato o con carrozze a due piani; TAF; ALe803.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/>
      </w:pPr>
      <w:r>
        <w:rPr>
          <w:lang w:val="it-IT"/>
        </w:rPr>
        <w:t xml:space="preserve">Adria-Venezia: Linea non elettrificata </w:t>
      </w:r>
      <w:r>
        <w:rPr>
          <w:u w:val="single"/>
          <w:lang w:val="it-IT"/>
        </w:rPr>
        <w:t>ad un solo binario</w:t>
      </w:r>
      <w:r>
        <w:rPr>
          <w:lang w:val="it-IT"/>
        </w:rPr>
        <w:t>; automotrici diesel.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Treni Eurostar: si effettuano tutti con ETR500, tranne i due Cisalpino 37/38, con ETR470.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Treni IC/EC: E444R o E402a (raramente E656) con carrozze per IC; svariati IC hanno la nuova carrozza pilota.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Treni ICN/EN/E: Di solito trainati da E656 o E402b.</w:t>
      </w:r>
    </w:p>
    <w:p>
      <w:pPr>
        <w:pStyle w:val="Normal"/>
        <w:ind w:left="708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Indent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it-IT"/>
        </w:rPr>
        <w:t>VENEZIA S.LUCIA</w:t>
      </w:r>
      <w:r>
        <w:rPr>
          <w:lang w:val="it-IT"/>
        </w:rPr>
        <w:t xml:space="preserve"> </w:t>
      </w:r>
    </w:p>
    <w:p>
      <w:pPr>
        <w:pStyle w:val="TextBodyIndent"/>
        <w:rPr/>
      </w:pPr>
      <w:r>
        <w:rPr/>
        <w:t>La stazione di Venezia S.L. possiede 24 binari, di cui 14 principali e 10 in un'ala separata, riservati normalmente ai treni più corti e a quelli con materiale leggero (ALe, ALn e treni provenienti da Adria e Castelfranco). L’ala separata ha marciapiedi stretti e privi di pensilina.</w:t>
      </w:r>
    </w:p>
    <w:p>
      <w:pPr>
        <w:pStyle w:val="TextBodyIndent"/>
        <w:rPr/>
      </w:pPr>
      <w:r>
        <w:rPr/>
        <w:t>Al momento attuale i binari 15, 16 e 17 sono fuori uso, per lavori in corso; al loro posto è stato attrezzato il binario 23, non usato in precedenza. Nella simulazione ho parzialmente usatoli binario 15 per ridurre l’incidenza delle manovre, mentre i binari 16 e 17 non sono utilizzati.</w:t>
      </w:r>
      <w:r>
        <w:br w:type="page"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</w:r>
      <w:r>
        <w:rPr>
          <w:b/>
          <w:bCs/>
          <w:lang w:val="it-IT"/>
        </w:rPr>
        <w:drawing>
          <wp:inline distT="0" distB="0" distL="0" distR="0">
            <wp:extent cx="5200015" cy="304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Indent"/>
        <w:rPr/>
      </w:pPr>
      <w:r>
        <w:rPr/>
        <w:t>Poiché, soprattutto di mattina, vi sono numerosi treni in sosta, questi sono parcheggiati nei seguenti depositi, tutti realmente esistenti:</w:t>
      </w:r>
    </w:p>
    <w:p>
      <w:pPr>
        <w:pStyle w:val="TextBodyIndent"/>
        <w:rPr/>
      </w:pPr>
      <w:r>
        <w:rPr>
          <w:b/>
          <w:bCs/>
        </w:rPr>
        <w:t>DepVe14</w:t>
      </w:r>
      <w:r>
        <w:rPr/>
        <w:t>: binario posto fra i binari 14 e 15, di limitata lunghezza;</w:t>
      </w:r>
    </w:p>
    <w:p>
      <w:pPr>
        <w:pStyle w:val="TextBodyIndent"/>
        <w:rPr/>
      </w:pPr>
      <w:r>
        <w:rPr>
          <w:b/>
          <w:bCs/>
        </w:rPr>
        <w:t>DepVe56, 78 e 910</w:t>
      </w:r>
      <w:r>
        <w:rPr/>
        <w:t>: binari privi di marciapiede posti fra i binari 5 e 6, 7 e 8, 9 e 10;</w:t>
      </w:r>
    </w:p>
    <w:p>
      <w:pPr>
        <w:pStyle w:val="TextBodyIndent"/>
        <w:rPr/>
      </w:pPr>
      <w:r>
        <w:rPr>
          <w:b/>
          <w:bCs/>
        </w:rPr>
        <w:t>DepVe11</w:t>
      </w:r>
      <w:r>
        <w:rPr/>
        <w:t>: binario posto oltre il binario 1;</w:t>
      </w:r>
    </w:p>
    <w:p>
      <w:pPr>
        <w:pStyle w:val="TextBodyIndent"/>
        <w:rPr/>
      </w:pPr>
      <w:r>
        <w:rPr>
          <w:b/>
          <w:bCs/>
        </w:rPr>
        <w:t>DepVe4, 51, 52, 53</w:t>
      </w:r>
      <w:r>
        <w:rPr/>
        <w:t>: binari posti in prosecuzione dei binari 4, 5 e 6, di notevole lunghezza e quindi adatti al ricovero di Eurostar.</w:t>
      </w:r>
    </w:p>
    <w:p>
      <w:pPr>
        <w:pStyle w:val="TextBodyIndent"/>
        <w:rPr/>
      </w:pPr>
      <w:r>
        <w:rPr/>
        <w:t xml:space="preserve">Di notte gli Eurostar e i treni principali sono ricoverati nei depositi coperti presenti nella stazione di Mestre, a fianco della linea per Padova; pertanto vi sono alcune manovre che portano i treni da Venezia ai depositi </w:t>
      </w:r>
      <w:r>
        <w:rPr>
          <w:b/>
          <w:bCs/>
        </w:rPr>
        <w:t>DepMes11</w:t>
      </w:r>
      <w:r>
        <w:rPr/>
        <w:t xml:space="preserve"> (8 binari posti oltre il binario 10 della stazione di Mestre) oppure alle uscite </w:t>
      </w:r>
      <w:r>
        <w:rPr>
          <w:b/>
          <w:bCs/>
        </w:rPr>
        <w:t>SC1</w:t>
      </w:r>
      <w:r>
        <w:rPr/>
        <w:t xml:space="preserve"> e </w:t>
      </w:r>
      <w:r>
        <w:rPr>
          <w:b/>
          <w:bCs/>
        </w:rPr>
        <w:t>SC2</w:t>
      </w:r>
      <w:r>
        <w:rPr/>
        <w:t>.</w:t>
      </w:r>
    </w:p>
    <w:p>
      <w:pPr>
        <w:pStyle w:val="TextBodyIndent"/>
        <w:rPr/>
      </w:pPr>
      <w:r>
        <w:rPr/>
        <w:t xml:space="preserve">Le uscite </w:t>
      </w:r>
      <w:r>
        <w:rPr>
          <w:b/>
          <w:bCs/>
        </w:rPr>
        <w:t>SM1</w:t>
      </w:r>
      <w:r>
        <w:rPr/>
        <w:t xml:space="preserve"> e </w:t>
      </w:r>
      <w:r>
        <w:rPr>
          <w:b/>
          <w:bCs/>
        </w:rPr>
        <w:t>SM2</w:t>
      </w:r>
      <w:r>
        <w:rPr/>
        <w:t xml:space="preserve"> vogliono rappresentare i 2 binari che conducono alla stazione Marittima (non so se siano attualmente utilizzati); esiste inoltre un deposito Locomotive coperto, denominato </w:t>
      </w:r>
      <w:r>
        <w:rPr>
          <w:b/>
          <w:bCs/>
        </w:rPr>
        <w:t xml:space="preserve">DLocVe </w:t>
      </w:r>
      <w:r>
        <w:rPr/>
        <w:t>ma non utilizzato nella simulazion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lang w:val="it-IT"/>
        </w:rPr>
        <w:t>MESTRE</w:t>
      </w:r>
    </w:p>
    <w:p>
      <w:pPr>
        <w:pStyle w:val="Normal"/>
        <w:ind w:firstLine="708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  <w:t>La stazione di Mestre possiede 9 binari dotati di marciapiede, utilizzati di solito come segue:</w:t>
      </w:r>
    </w:p>
    <w:p>
      <w:pPr>
        <w:pStyle w:val="Normal"/>
        <w:ind w:left="708" w:hanging="0"/>
        <w:rPr/>
      </w:pPr>
      <w:r>
        <w:rPr>
          <w:lang w:val="it-IT"/>
        </w:rPr>
        <w:t>binario 1 : arrivi da Udine e Trieste (</w:t>
      </w:r>
      <w:r>
        <w:rPr>
          <w:b/>
          <w:bCs/>
          <w:lang w:val="it-IT"/>
        </w:rPr>
        <w:t>U1</w:t>
      </w:r>
      <w:r>
        <w:rPr>
          <w:lang w:val="it-IT"/>
        </w:rPr>
        <w:t xml:space="preserve"> e </w:t>
      </w:r>
      <w:r>
        <w:rPr>
          <w:b/>
          <w:bCs/>
          <w:lang w:val="it-IT"/>
        </w:rPr>
        <w:t>TS1</w:t>
      </w:r>
      <w:r>
        <w:rPr>
          <w:lang w:val="it-IT"/>
        </w:rPr>
        <w:t>) ed eventualmente da Padova; alcune partenze per Trieste in concomitanza con quelle per Udine;</w:t>
      </w:r>
    </w:p>
    <w:p>
      <w:pPr>
        <w:pStyle w:val="Normal"/>
        <w:ind w:firstLine="708"/>
        <w:rPr/>
      </w:pPr>
      <w:r>
        <w:rPr>
          <w:lang w:val="it-IT"/>
        </w:rPr>
        <w:t>binario 2 : partenze per Udine e Trieste (</w:t>
      </w:r>
      <w:r>
        <w:rPr>
          <w:b/>
          <w:bCs/>
          <w:lang w:val="it-IT"/>
        </w:rPr>
        <w:t>U2</w:t>
      </w:r>
      <w:r>
        <w:rPr>
          <w:lang w:val="it-IT"/>
        </w:rPr>
        <w:t xml:space="preserve"> e </w:t>
      </w:r>
      <w:r>
        <w:rPr>
          <w:b/>
          <w:bCs/>
          <w:lang w:val="it-IT"/>
        </w:rPr>
        <w:t>TS2</w:t>
      </w:r>
      <w:r>
        <w:rPr>
          <w:lang w:val="it-IT"/>
        </w:rPr>
        <w:t>);</w:t>
      </w:r>
    </w:p>
    <w:p>
      <w:pPr>
        <w:pStyle w:val="Normal"/>
        <w:ind w:left="708" w:hanging="0"/>
        <w:rPr/>
      </w:pPr>
      <w:r>
        <w:rPr>
          <w:lang w:val="it-IT"/>
        </w:rPr>
        <w:t>binario 3 : arrivi da Padova/Castelfranco (</w:t>
      </w:r>
      <w:r>
        <w:rPr>
          <w:b/>
          <w:bCs/>
          <w:lang w:val="it-IT"/>
        </w:rPr>
        <w:t>PD1</w:t>
      </w:r>
      <w:r>
        <w:rPr>
          <w:lang w:val="it-IT"/>
        </w:rPr>
        <w:t xml:space="preserve">, </w:t>
      </w:r>
      <w:r>
        <w:rPr>
          <w:b/>
          <w:bCs/>
          <w:lang w:val="it-IT"/>
        </w:rPr>
        <w:t>CAS</w:t>
      </w:r>
      <w:r>
        <w:rPr>
          <w:lang w:val="it-IT"/>
        </w:rPr>
        <w:t>); è il binario di corsa; ospita anche alcune partenze/arrivi per/da UD/TS;</w:t>
      </w:r>
    </w:p>
    <w:p>
      <w:pPr>
        <w:pStyle w:val="Normal"/>
        <w:ind w:left="708" w:hanging="0"/>
        <w:rPr/>
      </w:pPr>
      <w:r>
        <w:rPr>
          <w:lang w:val="it-IT"/>
        </w:rPr>
        <w:t>binario 4 : partenze per Padova/Castelfranco (</w:t>
      </w:r>
      <w:r>
        <w:rPr>
          <w:b/>
          <w:bCs/>
          <w:lang w:val="it-IT"/>
        </w:rPr>
        <w:t>PD2</w:t>
      </w:r>
      <w:r>
        <w:rPr>
          <w:lang w:val="it-IT"/>
        </w:rPr>
        <w:t xml:space="preserve">, </w:t>
      </w:r>
      <w:r>
        <w:rPr>
          <w:b/>
          <w:bCs/>
          <w:lang w:val="it-IT"/>
        </w:rPr>
        <w:t>CAS</w:t>
      </w:r>
      <w:r>
        <w:rPr>
          <w:lang w:val="it-IT"/>
        </w:rPr>
        <w:t>) (binario di corsa) e alcune partenze per UD/TS;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binari 5, 6, 7 : movimenti per/da Padova e Castelfranco; in particolare gli iR per Bologna usualmente partono dal binario 7;</w:t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  <w:t>binari 8 e 9 : utilizzati per i treni per/da Adria e nelle ore di punta per i regionali per Padova.</w:t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/>
      </w:pPr>
      <w:r>
        <w:rPr>
          <w:lang w:val="it-IT"/>
        </w:rPr>
        <w:t xml:space="preserve">Ho concentrato alcuni treni che vengono composti o spezzati a Mestre (relazioni UD/TS-Roma) sui binari 4 e 5; in particolare il binario 4 non andrebbe usato in direzione di Venezia, in quanto per permettere la fusione dei treni ho posto un segnale (ovviamente inesistente nella realtà) a metà dello stesso binario 4. Sempre per tali fini ho creato due stazioni fantasma, poste rispettivamente sui binari 4 e 5 lato Venezia, denominate </w:t>
      </w:r>
      <w:r>
        <w:rPr>
          <w:b/>
          <w:bCs/>
          <w:lang w:val="it-IT"/>
        </w:rPr>
        <w:t>VemAv4</w:t>
      </w:r>
      <w:r>
        <w:rPr>
          <w:lang w:val="it-IT"/>
        </w:rPr>
        <w:t xml:space="preserve"> e </w:t>
      </w:r>
      <w:r>
        <w:rPr>
          <w:b/>
          <w:bCs/>
          <w:lang w:val="it-IT"/>
        </w:rPr>
        <w:t>VemAv5</w:t>
      </w:r>
      <w:r>
        <w:rPr>
          <w:lang w:val="it-IT"/>
        </w:rPr>
        <w:t xml:space="preserve">; ho creato anche due sorgenti, </w:t>
      </w:r>
      <w:r>
        <w:rPr>
          <w:b/>
          <w:bCs/>
          <w:lang w:val="it-IT"/>
        </w:rPr>
        <w:t>EME4</w:t>
      </w:r>
      <w:r>
        <w:rPr>
          <w:lang w:val="it-IT"/>
        </w:rPr>
        <w:t xml:space="preserve"> e </w:t>
      </w:r>
      <w:r>
        <w:rPr>
          <w:b/>
          <w:bCs/>
          <w:lang w:val="it-IT"/>
        </w:rPr>
        <w:t>EME5</w:t>
      </w:r>
      <w:r>
        <w:rPr>
          <w:lang w:val="it-IT"/>
        </w:rPr>
        <w:t>, da cui nascono i treni per simulare lo spezzamento del convoglio.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/>
      </w:pPr>
      <w:r>
        <w:rPr>
          <w:lang w:val="it-IT"/>
        </w:rPr>
        <w:t xml:space="preserve">Come ho già anticipato sopra, non ho descritto tutto lo scalo di Mestre, che si estende per alcuni km in direzione Padova; tale scalo possiede numerosissimi binari utilizzati soprattutto per il traffico merci; inoltre vi sono depositi coperti; pertanto nella simulazione troverete 8 binari denominati promiscuamente </w:t>
      </w:r>
      <w:r>
        <w:rPr>
          <w:b/>
          <w:bCs/>
          <w:lang w:val="it-IT"/>
        </w:rPr>
        <w:t>DepMes11</w:t>
      </w:r>
      <w:r>
        <w:rPr>
          <w:lang w:val="it-IT"/>
        </w:rPr>
        <w:t xml:space="preserve"> e due ingressi/uscite (</w:t>
      </w:r>
      <w:r>
        <w:rPr>
          <w:b/>
          <w:bCs/>
          <w:lang w:val="it-IT"/>
        </w:rPr>
        <w:t>SC1</w:t>
      </w:r>
      <w:r>
        <w:rPr>
          <w:lang w:val="it-IT"/>
        </w:rPr>
        <w:t xml:space="preserve"> e </w:t>
      </w:r>
      <w:r>
        <w:rPr>
          <w:b/>
          <w:bCs/>
          <w:lang w:val="it-IT"/>
        </w:rPr>
        <w:t>SC2</w:t>
      </w:r>
      <w:r>
        <w:rPr>
          <w:lang w:val="it-IT"/>
        </w:rPr>
        <w:t>). Attenzione a lasciare lo spazio per raggiungere l’uscita SC2 fino alle 9:20 circa; più tardi dovete usare tutti gli 8 binari DEPMes11.</w:t>
      </w:r>
    </w:p>
    <w:p>
      <w:pPr>
        <w:pStyle w:val="Normal"/>
        <w:ind w:left="708" w:hanging="0"/>
        <w:rPr/>
      </w:pPr>
      <w:r>
        <w:rPr>
          <w:lang w:val="it-IT"/>
        </w:rPr>
        <w:t xml:space="preserve">Il binario tronco </w:t>
      </w:r>
      <w:r>
        <w:rPr>
          <w:b/>
          <w:bCs/>
          <w:lang w:val="it-IT"/>
        </w:rPr>
        <w:t>DepMes23</w:t>
      </w:r>
      <w:r>
        <w:rPr>
          <w:lang w:val="it-IT"/>
        </w:rPr>
        <w:t xml:space="preserve"> è usato come ricovero diurno per TAF o per locomotori.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Inoltre è rappresentato il bivio per Castelfranco ed il collegamento diretto fra la linea da Padova e le linee per Udine/Trieste; questo collegamento, utilizzato dai treni merci, è costituito da 2 binari, ma le consuete esigenze di spazio ne hanno eliminato uno.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b/>
          <w:bCs/>
          <w:lang w:val="it-IT"/>
        </w:rPr>
        <w:t>PECULIARITA’</w:t>
      </w:r>
    </w:p>
    <w:p>
      <w:pPr>
        <w:pStyle w:val="Normal"/>
        <w:ind w:left="36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A causa dei limiti “fisici” del programma, alcuni movimenti nella stazione di Mestre risultano “simulabili” solo con l’ausilio di creazioni di treni.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  <w:t>ICN774/773  MARCO POLO Napoli-Udine/Trieste</w:t>
      </w:r>
    </w:p>
    <w:p>
      <w:pPr>
        <w:pStyle w:val="Rientrocorpodeltesto2"/>
        <w:rPr/>
      </w:pPr>
      <w:r>
        <w:rPr/>
        <w:t>Nella realtà: arriva a Mestre dove la parte anteriore prosegue per Venezia, da dove poi prosegue per Udine; la parte posteriore, munita di nuovo locomotore, prosegue direttamente per Trieste.</w:t>
      </w:r>
    </w:p>
    <w:p>
      <w:pPr>
        <w:pStyle w:val="Rientrocorpodeltesto2"/>
        <w:rPr/>
      </w:pPr>
      <w:r>
        <w:rPr/>
        <w:t xml:space="preserve">Nella simulazione: arrivo bin.5 </w:t>
      </w:r>
      <w:r>
        <w:rPr>
          <w:b/>
          <w:bCs/>
        </w:rPr>
        <w:t>VemAv5</w:t>
      </w:r>
      <w:r>
        <w:rPr/>
        <w:t xml:space="preserve"> ore 5:20; prosegue per Venezia alle 5:45 e da lì và a Udine. Nel frattempo (5:30) da </w:t>
      </w:r>
      <w:r>
        <w:rPr>
          <w:b/>
          <w:bCs/>
        </w:rPr>
        <w:t>EME5</w:t>
      </w:r>
      <w:r>
        <w:rPr/>
        <w:t xml:space="preserve"> “nasce” il treno 773 che prosegue per TS. </w:t>
      </w:r>
    </w:p>
    <w:p>
      <w:pPr>
        <w:pStyle w:val="Rientrocorpodeltesto2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  <w:t>ICN771/772  MARCO POLO  Udine/Trieste-Napoli</w:t>
      </w:r>
    </w:p>
    <w:p>
      <w:pPr>
        <w:pStyle w:val="Rientrocorpodeltesto2"/>
        <w:rPr/>
      </w:pPr>
      <w:r>
        <w:rPr/>
        <w:t>Nella realtà: il treno da Udine arriva a Venezia, da dove poi ritorna a Mestre; si congiunge con la parte proveniente da Trieste; alle 0:16 parte per Padova.</w:t>
      </w:r>
    </w:p>
    <w:p>
      <w:pPr>
        <w:pStyle w:val="Rientrocorpodeltesto2"/>
        <w:rPr/>
      </w:pPr>
      <w:r>
        <w:rPr/>
        <w:t>Nella simulazione: poiché i treni intersecano l’ora di inizio simulazione, alle ore 0:00 nasce da EME4 il treno ICN771c per Padova; in precedenza (o successivamente, nella simulazione), il treno ICN771a da UD prosegue per Venezia dove parte per Mestre alle 23:33 come ICN 771b; arriva a Mestre sul bin.5 alle 23:43; si reca poi sul bin.4 per congiungersi con la parte proveniente da TS, sfruttando il binario denominato “</w:t>
      </w:r>
      <w:r>
        <w:rPr>
          <w:b/>
          <w:bCs/>
        </w:rPr>
        <w:t>sosta</w:t>
      </w:r>
      <w:r>
        <w:rPr/>
        <w:t xml:space="preserve">” (prima di SC1) ed arriva alle 23:59; nel frattempo il treno da TS (772) è arrivato a VemAv4 alle 23:33. </w:t>
      </w:r>
    </w:p>
    <w:p>
      <w:pPr>
        <w:pStyle w:val="Rientrocorpodeltesto2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  <w:t>ICN776/9776/777 TRIVENETO Lecce-Trieste</w:t>
      </w:r>
    </w:p>
    <w:p>
      <w:pPr>
        <w:pStyle w:val="Normal"/>
        <w:ind w:left="1416" w:hanging="0"/>
        <w:rPr>
          <w:lang w:val="it-IT"/>
        </w:rPr>
      </w:pPr>
      <w:r>
        <w:rPr>
          <w:lang w:val="it-IT"/>
        </w:rPr>
        <w:t>Nella realtà: arriva alle 6:46 a Mestre;la parte anteriore prosegue per Venezia (come ICN 9776) ove termina la propria corsa; la parte posteriore, munita di nuovo locomotore, prosegue direttamente per Trieste.</w:t>
      </w:r>
    </w:p>
    <w:p>
      <w:pPr>
        <w:pStyle w:val="Rientrocorpodeltesto2"/>
        <w:rPr/>
      </w:pPr>
      <w:r>
        <w:rPr/>
        <w:t>Nella simulazione: come nella realtà, il treno ICN776 arriva a VemAv5 alle 6:46 e prosegue per Venezia come ICN9776; nel frattempo, per simulare la divisione, da EME5 nasce l’ICN777 che prosegue alle 7:05 per TS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  <w:t>ICN778/9778/779 TRIVENETO Trieste-Lecce</w:t>
      </w:r>
    </w:p>
    <w:p>
      <w:pPr>
        <w:pStyle w:val="Normal"/>
        <w:ind w:left="1416" w:hanging="0"/>
        <w:rPr>
          <w:lang w:val="it-IT"/>
        </w:rPr>
      </w:pPr>
      <w:r>
        <w:rPr>
          <w:lang w:val="it-IT"/>
        </w:rPr>
        <w:t>Nella realtà: il treno da Trieste arriva alle 21:49; alcune carrozze da Venezia arrivano alle 21:40; si uniscono e proseguono per Lecce.</w:t>
      </w:r>
    </w:p>
    <w:p>
      <w:pPr>
        <w:pStyle w:val="Normal"/>
        <w:ind w:left="1416" w:hanging="0"/>
        <w:rPr/>
      </w:pPr>
      <w:r>
        <w:rPr>
          <w:lang w:val="it-IT"/>
        </w:rPr>
        <w:t>Nella simulazione: il treno da TS arriva a VemAv4; si stacca il locomotore che prosegue per SC2; i vagoni aspettano sul bin.4. La parte proveniente da Venezia è nel frattempo arrivata sul bin.5, da dove, sfruttando il binario “</w:t>
      </w:r>
      <w:r>
        <w:rPr>
          <w:b/>
          <w:bCs/>
          <w:lang w:val="it-IT"/>
        </w:rPr>
        <w:t>sosta</w:t>
      </w:r>
      <w:r>
        <w:rPr>
          <w:lang w:val="it-IT"/>
        </w:rPr>
        <w:t>”,  si sposta sul bin.4 e si unisce con i vagoni ivi sostanti; quindi parte per PD.</w:t>
      </w:r>
    </w:p>
    <w:p>
      <w:pPr>
        <w:pStyle w:val="Normal"/>
        <w:ind w:left="141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  <w:t>IC708/709 MIRAMARE Napoli-Udine/Trieste</w:t>
      </w:r>
    </w:p>
    <w:p>
      <w:pPr>
        <w:pStyle w:val="Rientrocorpodeltesto2"/>
        <w:rPr/>
      </w:pPr>
      <w:r>
        <w:rPr/>
        <w:t>Nella realtà: arriva alle 20:19 da PD; la parte lato Padova, con nuovo locomotore in testa, prosegue per Trieste; la parte anteriore, dallo stesso binario, prosegue più tardi (dopo che un altro locomotore è stato attaccato in testa), per Udine.</w:t>
      </w:r>
    </w:p>
    <w:p>
      <w:pPr>
        <w:pStyle w:val="Rientrocorpodeltesto2"/>
        <w:rPr/>
      </w:pPr>
      <w:r>
        <w:rPr/>
        <w:t>Nella simulazione: come nella realtà, arriva a VemAv5 i treno IC708a; alle 20:25 nasce da EME5 il treno 709 che prosegue per TS alle 20:34; solo a questo punto assegnare il treno IC708a all’IC708b, invertendolo; esso alle 20:50 partirà per UD.</w:t>
      </w:r>
    </w:p>
    <w:p>
      <w:pPr>
        <w:pStyle w:val="Normal"/>
        <w:ind w:left="1416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  <w:t>IC704/705 MIRAMARE Udine/Trieste-Napoli</w:t>
      </w:r>
    </w:p>
    <w:p>
      <w:pPr>
        <w:pStyle w:val="Rientrocorpodeltesto2"/>
        <w:rPr/>
      </w:pPr>
      <w:r>
        <w:rPr/>
        <w:t>Nella realtà: la parte da TS arriva per prima a Mestre, il locomotore cambia posizione (oppure ne viene agganciato un altro in coda) e si unisce con la parte nel frattempo arrivata da UD su un altro binario; poi proseguono per PD.</w:t>
      </w:r>
    </w:p>
    <w:p>
      <w:pPr>
        <w:pStyle w:val="Rientrocorpodeltesto2"/>
        <w:rPr/>
      </w:pPr>
      <w:r>
        <w:rPr/>
        <w:t>Nella simulazione: la parte da TS arriva sul bin.5; inverte la marcia; si reca nel dep. “</w:t>
      </w:r>
      <w:r>
        <w:rPr>
          <w:b/>
          <w:bCs/>
        </w:rPr>
        <w:t>sosta</w:t>
      </w:r>
      <w:r>
        <w:rPr/>
        <w:t>”; si unisce sul bin.4 con il treno nel frattempo arrivato da UD; alle 9:40 proseguono per PD; il locomotore del treno da UD finisce in SC2.</w:t>
      </w:r>
    </w:p>
    <w:p>
      <w:pPr>
        <w:pStyle w:val="Normal"/>
        <w:ind w:left="141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  <w:t>IC702 e IC711 CANOVA Napoli-Udine e viceversa</w:t>
      </w:r>
    </w:p>
    <w:p>
      <w:pPr>
        <w:pStyle w:val="Normal"/>
        <w:ind w:left="1416" w:hanging="0"/>
        <w:rPr>
          <w:lang w:val="it-IT"/>
        </w:rPr>
      </w:pPr>
      <w:r>
        <w:rPr>
          <w:lang w:val="it-IT"/>
        </w:rPr>
        <w:t>Treno con carrozza pilota nuovo tipo, non necessita di cambio locomotore; da Mestre prosegue direttamente per Udine (e viceversa).</w:t>
      </w:r>
    </w:p>
    <w:p>
      <w:pPr>
        <w:pStyle w:val="Normal"/>
        <w:ind w:left="1416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  <w:t>EN235/9735 Wien-Udine-Roma e viceversa</w:t>
      </w:r>
    </w:p>
    <w:p>
      <w:pPr>
        <w:pStyle w:val="Rientrocorpodeltesto2"/>
        <w:rPr/>
      </w:pPr>
      <w:r>
        <w:rPr/>
        <w:t>Nella realtà: il treno da Vienna a Mestre sgancia alcune carrozze che proseguono per Venezia e da lì, in composizione all’IC604, per Milano.</w:t>
      </w:r>
    </w:p>
    <w:p>
      <w:pPr>
        <w:pStyle w:val="Rientrocorpodeltesto2"/>
        <w:rPr/>
      </w:pPr>
      <w:r>
        <w:rPr/>
        <w:t>Nella simulazione: EN235a da UD arriva alle 3:07 a VemAv5, dove viene assegnato al  treno EN9735 e prosegue per VESL alle 3:28; nel frattempo da EME5 nasce il treno EN235b che prosegue, alle 3:27, per Padova.</w:t>
      </w:r>
    </w:p>
    <w:p>
      <w:pPr>
        <w:pStyle w:val="Rientrocorpodeltesto2"/>
        <w:rPr/>
      </w:pPr>
      <w:r>
        <w:rPr/>
      </w:r>
    </w:p>
    <w:p>
      <w:pPr>
        <w:pStyle w:val="Rientrocorpodeltesto2"/>
        <w:ind w:left="708" w:hanging="0"/>
        <w:rPr/>
      </w:pPr>
      <w:r>
        <w:rPr/>
      </w:r>
    </w:p>
    <w:p>
      <w:pPr>
        <w:pStyle w:val="Rientrocorpodeltesto2"/>
        <w:ind w:left="708" w:hanging="0"/>
        <w:rPr/>
      </w:pPr>
      <w:r>
        <w:rPr/>
      </w:r>
    </w:p>
    <w:p>
      <w:pPr>
        <w:pStyle w:val="Rientrocorpodeltesto2"/>
        <w:ind w:left="708" w:hanging="0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  <w:t>CONSIGLI</w:t>
      </w:r>
    </w:p>
    <w:p>
      <w:pPr>
        <w:pStyle w:val="Normal"/>
        <w:ind w:left="36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708" w:hanging="0"/>
        <w:rPr>
          <w:b/>
          <w:b/>
          <w:bCs/>
          <w:lang w:val="it-IT"/>
        </w:rPr>
      </w:pPr>
      <w:r>
        <w:rPr>
          <w:lang w:val="it-IT"/>
        </w:rPr>
        <w:t>La simulazione inizia alle ore 0:00 e ci sono 2 treni già in movimento fra Mestre e Venezia; aspettate che siano entrati nello scenario prima di ciccare Set signals to green.</w:t>
      </w:r>
    </w:p>
    <w:p>
      <w:pPr>
        <w:pStyle w:val="Normal"/>
        <w:ind w:left="708" w:hanging="0"/>
        <w:rPr/>
      </w:pPr>
      <w:r>
        <w:rPr>
          <w:lang w:val="it-IT"/>
        </w:rPr>
        <w:t>I segnali di protezione esterna lato Castelfranco, Padova e Adria si aprono automaticamente grazie ai pedali; una coppia di treni notturni (E1606/7, Roma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>Calalzo-P.C.-C.) deve essere istradata via raccordi di Mestre (attenzione).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I treni che arrivano a VESL si autoinvertono (anche questo grazie ai pedali); ricordatevi di assegnarli.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  <w:t>L’uscita SC2 è utilizzata dai loco dei treni che si uniscono a Mestre; dovete lasciare libero uno dei binari DepMes11 fino alle 9:20 circa per permettere di raggiungerla; più tardi dovete usare tutti gli 8 binari DEPMes11.</w:t>
      </w:r>
    </w:p>
    <w:p>
      <w:pPr>
        <w:pStyle w:val="Normal"/>
        <w:ind w:left="708" w:hanging="0"/>
        <w:rPr/>
      </w:pPr>
      <w:r>
        <w:rPr>
          <w:lang w:val="it-IT"/>
        </w:rPr>
        <w:t xml:space="preserve">In un paio di casi </w:t>
      </w:r>
      <w:commentRangeStart w:id="0"/>
      <w:r>
        <w:rPr>
          <w:lang w:val="it-IT"/>
        </w:rPr>
        <w:t xml:space="preserve">è </w:t>
      </w:r>
      <w:r>
        <w:rPr>
          <w:rStyle w:val="Rimandocommento"/>
          <w:vanish w:val="false"/>
        </w:rPr>
      </w:r>
      <w:commentRangeEnd w:id="0"/>
      <w:r>
        <w:commentReference w:id="0"/>
      </w:r>
      <w:r>
        <w:rPr>
          <w:lang w:val="it-IT"/>
        </w:rPr>
        <w:t>consigliabile istradare i treni per PD2 sul binario per Adria e, arrivati al bivio per CAS, ri-immetterli sul binario per PD (questa manovra è eseguita anche nella realtà).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  <w:t>La simulazione è stata completata a fine ottobre 2003.</w:t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  <w:t>È stata testata sulle 24 ore nei giorni 5, 6 e 7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  <w:t>Saluti a tutti e buon divertimento,     Michele Dell'Accio</w:t>
        <w:tab/>
        <w:tab/>
        <w:t>dellaz@libero.i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hele" w:date="0-00-00T00:00:00Z" w:initials="MDA">
    <w:p>
      <w:r>
        <w:rPr>
          <w:rFonts w:ascii="Tahoma" w:hAnsi="Tahoma" w:eastAsia="Times New Roman" w:cs="Tahoma"/>
          <w:color w:val="auto"/>
          <w:sz w:val="20"/>
          <w:szCs w:val="20"/>
          <w:lang w:eastAsia="en-US" w:val="it-IT" w:bidi="ar-SA"/>
        </w:rPr>
        <w:t>Quando arrivano dei treni da TS/UD sui binari 4-7 e contemporaneamente deve partire un treno per PD dai binari 4-8</w:t>
      </w:r>
      <w:r>
        <w:rPr>
          <w:rFonts w:ascii="Tahoma" w:hAnsi="Tahoma" w:eastAsia="Times New Roman" w:cs="Tahoma"/>
          <w:color w:val="auto"/>
          <w:sz w:val="20"/>
          <w:szCs w:val="20"/>
          <w:lang w:eastAsia="en-US" w:bidi="ar-SA" w:val="fr-FR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vantGarde Bk BT">
    <w:charset w:val="00"/>
    <w:family w:val="swiss"/>
    <w:pitch w:val="variable"/>
  </w:font>
  <w:font w:name="Wingdings">
    <w:charset w:val="02"/>
    <w:family w:val="auto"/>
    <w:pitch w:val="variable"/>
  </w:font>
  <w:font w:name="Swis721 BdOul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vantGarde Bk BT" w:hAnsi="AvantGarde Bk BT" w:cs="AvantGarde Bk BT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Swis721 BdOul BT" w:hAnsi="Swis721 BdOul BT" w:cs="Swis721 BdOul BT"/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i/>
      <w:sz w:val="1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>
      <w:lang w:val="it-IT"/>
    </w:rPr>
  </w:style>
  <w:style w:type="paragraph" w:styleId="Rientrocorpodeltesto2">
    <w:name w:val="Rientro corpo del testo 2"/>
    <w:basedOn w:val="Normal"/>
    <w:qFormat/>
    <w:pPr>
      <w:ind w:left="1416" w:hanging="0"/>
    </w:pPr>
    <w:rPr>
      <w:lang w:val="it-IT"/>
    </w:rPr>
  </w:style>
  <w:style w:type="paragraph" w:styleId="Testocommento">
    <w:name w:val="Testo comment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22:05:00Z</dcterms:created>
  <dc:creator>Michele Dell'Accio</dc:creator>
  <dc:description/>
  <dc:language>en-US</dc:language>
  <cp:lastModifiedBy>Michele</cp:lastModifiedBy>
  <dcterms:modified xsi:type="dcterms:W3CDTF">2003-11-04T13:49:00Z</dcterms:modified>
  <cp:revision>18</cp:revision>
  <dc:subject/>
  <dc:title>VeSL</dc:title>
</cp:coreProperties>
</file>