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mulazione Nodo di Treviso</w:t>
      </w:r>
    </w:p>
    <w:p>
      <w:pPr>
        <w:pStyle w:val="Normal"/>
        <w:jc w:val="center"/>
        <w:rPr>
          <w:b/>
          <w:b/>
        </w:rPr>
      </w:pPr>
      <w:r>
        <w:rPr>
          <w:b/>
        </w:rPr>
        <w:t>By Paolo Gronch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uesta simulazione riguarda il nodo di Treviso e Castelfranco Veneto con tutte le linee interessate.</w:t>
        <w:br/>
        <w:t>L’area geografica coperta da questa simulazione è davvero molto estesa e questo mi ha portato a realizzare una tracciato “piegato” alle disponibilità di spazio nella schermata, mantenendo comunque il piano binari delle stazioni il più fedele possibile alla realtà.</w:t>
      </w:r>
    </w:p>
    <w:p>
      <w:pPr>
        <w:pStyle w:val="Normal"/>
        <w:rPr/>
      </w:pPr>
      <w:r>
        <w:rPr/>
        <w:t>Per giocare al meglio questa simulazione senza essere costretti a spostamenti dell’area visualizzata si consiglia di attivare la funzione che consente di avere la finestra con lo scheduling dei treni in una finestra separata posizionabile a piacimento (nel caso di 2 monitor affiancati è davvero utile).</w:t>
      </w:r>
    </w:p>
    <w:p>
      <w:pPr>
        <w:pStyle w:val="Normal"/>
        <w:rPr/>
      </w:pPr>
      <w:r>
        <w:rPr/>
        <w:t>Con l’introduzione delle icone del materiale rotabile, degli script di esecuzione azioni, dei segnali con aspetto realistico  e della possibilità di eseguire manovre di stazione, fusioni e divisioni, il livello di realismo dello scenario supera in termini grafici le applicazioni reali di gestione del traffico in cabina ACEI.</w:t>
      </w:r>
    </w:p>
    <w:p>
      <w:pPr>
        <w:pStyle w:val="Normal"/>
        <w:rPr/>
      </w:pPr>
      <w:r>
        <w:rPr/>
        <w:t>Un altro grosso ringraziamento lo devo a Giampiero Caprino e Paolo Rosati che mi hanno aiutato tantissimo in richieste particolari della simulazione implementanto le funzionalità complete per split, fusioni e manovre (disponibili con la versione 3.7k del programma) ed aggiornando il package dei segnali alla versione 4.2 con ciò che serviva a mostrare il reale aspetto dei segnali di stazione.</w:t>
      </w:r>
    </w:p>
    <w:p>
      <w:pPr>
        <w:pStyle w:val="Normal"/>
        <w:rPr/>
      </w:pPr>
      <w:r>
        <w:rPr/>
        <w:t>Per meglio collocare questo scenario nella rete ligure di RFI è necessario dare una spiegazione delle linee coinvolte. Riferendosi ai numeri dei fascicoli di linea RFI le linee interessate sono: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Linea 57: Treviso – Portogruaro (a binario unico); </w:t>
      </w:r>
    </w:p>
    <w:p>
      <w:pPr>
        <w:pStyle w:val="ListParagraph"/>
        <w:numPr>
          <w:ilvl w:val="0"/>
          <w:numId w:val="4"/>
        </w:numPr>
        <w:rPr/>
      </w:pPr>
      <w:r>
        <w:rPr/>
        <w:t>Linea 57: Venezia – Treviso – Conegliano – Sacile; Su questa linea si possono identificare gli entry/exit point denominati ME_P, ME_D, UD_P, UD_D che saranno descritti in dettaglio di seguito.</w:t>
      </w:r>
    </w:p>
    <w:p>
      <w:pPr>
        <w:pStyle w:val="ListParagraph"/>
        <w:numPr>
          <w:ilvl w:val="0"/>
          <w:numId w:val="4"/>
        </w:numPr>
        <w:rPr/>
      </w:pPr>
      <w:r>
        <w:rPr/>
        <w:t>Linea 55: Vicenza – Treviso; Su questa linea si possono identificare gli entry/exit point denominati VI_P, VI_D che saranno descritti in dettaglio di seguito.</w:t>
      </w:r>
    </w:p>
    <w:p>
      <w:pPr>
        <w:pStyle w:val="ListParagraph"/>
        <w:numPr>
          <w:ilvl w:val="0"/>
          <w:numId w:val="4"/>
        </w:numPr>
        <w:rPr/>
      </w:pPr>
      <w:r>
        <w:rPr/>
        <w:t>Linea 54: Conegliano – Ponte nelle Alpi; Su questa linea si possono identificare gli entry/exit point denominati PA_P, PA_D che saranno descritti in dettaglio di seguito.</w:t>
      </w:r>
    </w:p>
    <w:p>
      <w:pPr>
        <w:pStyle w:val="ListParagraph"/>
        <w:numPr>
          <w:ilvl w:val="0"/>
          <w:numId w:val="4"/>
        </w:numPr>
        <w:rPr/>
      </w:pPr>
      <w:r>
        <w:rPr/>
        <w:t>Linea 63: Bassano del Grappa – Castelfranco V. – Venezia; Su questa linea si possono identificare gli entry/exit point denominati BA_P, BA_D, VM_P, VM_D che saranno descritti in dettaglio di seguito.</w:t>
      </w:r>
    </w:p>
    <w:p>
      <w:pPr>
        <w:pStyle w:val="ListParagraph"/>
        <w:numPr>
          <w:ilvl w:val="0"/>
          <w:numId w:val="4"/>
        </w:numPr>
        <w:rPr/>
      </w:pPr>
      <w:r>
        <w:rPr/>
        <w:t>Linea 54: Treviso – Montebelluna (a binario unico);</w:t>
      </w:r>
    </w:p>
    <w:p>
      <w:pPr>
        <w:pStyle w:val="ListParagraph"/>
        <w:numPr>
          <w:ilvl w:val="0"/>
          <w:numId w:val="4"/>
        </w:numPr>
        <w:rPr/>
      </w:pPr>
      <w:r>
        <w:rPr/>
        <w:t>Linea 54: Padova – Castelfranco V. – Montebelluna – Belluno; Su questa linea si possono identificare gli entry/exit point denominati PD_P, PD_D, BL_P, BL_D che saranno descritti in dettaglio di seguito.</w:t>
      </w:r>
    </w:p>
    <w:p>
      <w:pPr>
        <w:pStyle w:val="ListParagraph"/>
        <w:numPr>
          <w:ilvl w:val="0"/>
          <w:numId w:val="4"/>
        </w:numPr>
        <w:rPr/>
      </w:pPr>
      <w:r>
        <w:rPr/>
        <w:t>Linea 52: Venezia – Portogruaro – Latisana; Su questa linea si possono identificare gli entry/exit point denominati VE_P, VE_D, TS_P, TS_D che saranno descritti in dettaglio di seguito.</w:t>
      </w:r>
    </w:p>
    <w:p>
      <w:pPr>
        <w:pStyle w:val="ListParagraph"/>
        <w:numPr>
          <w:ilvl w:val="0"/>
          <w:numId w:val="4"/>
        </w:numPr>
        <w:rPr/>
      </w:pPr>
      <w:r>
        <w:rPr/>
        <w:t>Linea 66: Casarsa – Portogruaro; Su questa linea si possono identificare gli entry/exit point denominati CA_P, CA_D che saranno descritti in dettaglio di seguito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Di tutti questi punti, quelli di ingresso  sono dotati dell’avviso di annuncio treno e di norma i treni impiegano almeno un minuto per percorrere il tratto nascosto.</w:t>
      </w:r>
    </w:p>
    <w:p>
      <w:pPr>
        <w:pStyle w:val="ListParagraph"/>
        <w:ind w:left="0" w:hanging="0"/>
        <w:rPr/>
      </w:pPr>
      <w:r>
        <w:rPr/>
        <w:t>La tratta tra Treviso e Conegliano è banalizzata e consente l’instradamento su entrambi i binari e nella simulazione è automatizzata per l’apertura degli itinerari di transito via pedali nascosti (attenzione perché in caso di treni ravvicinati i pedali potrebbero non aprire l’itinerario corrispondente)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Sulle tratte a binario unico Montebelluna-Castelfranco, Montebelluna-Treviso e Treviso-Portogruaro gli incroci nelle stazioni sono indicati in orario e nel campo notes dei treni regionali, mentre per i treni merci (e sono almeno una decina al giorno) gli incroci sono liberi ma vanno fatti in modo da non rallentare i treni REG perché comunque i tempi di transito per i merci sono molto dilatati e non si accumulano ritardi.</w:t>
      </w:r>
    </w:p>
    <w:p>
      <w:pPr>
        <w:pStyle w:val="ListParagraph"/>
        <w:ind w:left="0" w:hanging="0"/>
        <w:rPr/>
      </w:pPr>
      <w:r>
        <w:rPr/>
        <w:t>Inoltre sulla linea Montebelluna-Castelfranco ho voluto simulare uno dei tanti passaggi a livello automatizzato da pedali in entrambi i sensi di marcia pertanto non è necessaria nessuna operazione.</w:t>
      </w:r>
    </w:p>
    <w:p>
      <w:pPr>
        <w:pStyle w:val="ListParagraph"/>
        <w:ind w:left="0" w:hanging="0"/>
        <w:rPr/>
      </w:pPr>
      <w:r>
        <w:rPr/>
        <w:t>Le stazioni di Portogruaro, Treviso e Montebelluna sono inoltre fornite di segnale di limite manovra in linea per i movimenti da e per i depositi.</w:t>
      </w:r>
    </w:p>
    <w:p>
      <w:pPr>
        <w:pStyle w:val="ListParagraph"/>
        <w:ind w:left="0" w:hanging="0"/>
        <w:rPr/>
      </w:pPr>
      <w:r>
        <w:rPr/>
        <w:t>All’istante 0:00 entrano nello scenario tutti i treni che dovranno essere presenti sui binari delle stazioni ed il materiale di ognuno è da assegnare al relativo treno previsto in seguito.</w:t>
      </w:r>
    </w:p>
    <w:p>
      <w:pPr>
        <w:pStyle w:val="ListParagraph"/>
        <w:ind w:left="0" w:hanging="0"/>
        <w:rPr/>
      </w:pPr>
      <w:r>
        <w:rPr/>
        <w:t>Per meglio simulare anche il traffico merci si è reso necessario un ampliamento grafico della stazione di Treviso Porta Santi Quaranta e, visto che lo spazio a disposizione era poco, ho disegnato tale stazione più in basso collegano poi i binari a quelli della linea Treviso-Castelfranco.  Arrivando da Castelfranco i segnale di protezione dello scalo merci corrisponde a quello EST di Treviso Centrale, mentre quello di partenza è segnale INT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drawing>
          <wp:inline distT="0" distB="0" distL="0" distR="0">
            <wp:extent cx="6119495" cy="393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rPr/>
      </w:pPr>
      <w:r>
        <w:rPr/>
        <w:t>Oltre a questi punti principali di entrata e uscita dal tracciato c’è una serie di punti la cui localizzazione sullo schermo è fondamentale per capire le destinazioni dei treni e per associarli direttamente agli itinerari implementati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La stazione di Conegliano è provvista di segnali interni ed esterni e perciò gli itinerari sono stati definiti in due pezzi distinti associati agli scudetti bianchi che corrispondono a quelli del banco ACEI e sono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: segnale interno partendo da Conegliano verso Udine/Ponte Alpi;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B: segnale interno partendo da Conegliano verso Treviso;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Per tutte le altre stazioni ci sono tutti gli itinerari dei binari di stazione che sono denominati con la stessa nomenclatura:</w:t>
      </w:r>
    </w:p>
    <w:p>
      <w:pPr>
        <w:pStyle w:val="ListParagraph"/>
        <w:numPr>
          <w:ilvl w:val="0"/>
          <w:numId w:val="2"/>
        </w:numPr>
        <w:rPr/>
      </w:pPr>
      <w:r>
        <w:rPr/>
        <w:t>TVx-y per le partenze da Treviso, dove x vale da 1 a 8  mentre  y  vale MB (per gli itinerari verso Montebelluna), POR (verso Portogruaro), CF (verso Castelfranco V.), ME (verso Mestre via Mogliano), CON (verso Conegliano), PSQ (per le partenze verso il binario 1 di Treviso Porta Santi Q.)</w:t>
        <w:br/>
        <w:t>In aggiunta ai valori di y c’è anche TVEst che rappresenta la partenza diretta dal binario Manovra TV Est per i treni che non passano per i binari di stazione di Treviso.</w:t>
      </w:r>
    </w:p>
    <w:p>
      <w:pPr>
        <w:pStyle w:val="ListParagraph"/>
        <w:numPr>
          <w:ilvl w:val="0"/>
          <w:numId w:val="2"/>
        </w:numPr>
        <w:rPr/>
      </w:pPr>
      <w:r>
        <w:rPr/>
        <w:t>y-TVx per  gli arrivi a Treviso, dove x vale da 1 a 8  mentre  y  vale MB (per gli itinerari da Montebelluna), POR (da Portogruaro), CF (da Castelfranco V.), ME (da Mestre via Mogliano), CON (da Conegliano), PSQ (per gli arrivi dal binario 2 di Treviso Porta Santi Q.)</w:t>
        <w:br/>
        <w:t>In aggiunta ai valori di y c’è anche TVEst che rappresenta l’arrivo diretto sul binario Manovra TV Est per i treni che non passano per i binari di stazione di Treviso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Fx-y per le partenze da Castelfranco V., dove x vale da 1 a 8  mentre  y  vale MB (per gli itinerari verso Montebelluna), TV (verso Treviso), VM (verso Mestre via Noale), PD (verso Padova), VI (verso Vicenza), BA (verso Bassano)</w:t>
      </w:r>
    </w:p>
    <w:p>
      <w:pPr>
        <w:pStyle w:val="ListParagraph"/>
        <w:numPr>
          <w:ilvl w:val="0"/>
          <w:numId w:val="2"/>
        </w:numPr>
        <w:rPr/>
      </w:pPr>
      <w:r>
        <w:rPr/>
        <w:t>y-CFx per gli arrivi a Castelfranco V., dove x vale da 1 a 8  mentre  y  vale MB (per gli itinerari da Montebelluna), TV (da Treviso), VM (da Mestre via Noale), PD (da Padova), VI (da Vicenza), BA (da Bassano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POx-y per le partenze da Portogruaro, dove x vale da 1 a 6, FM1 e FM2  mentre  y  vale VE (per gli itinerari verso Venezia), TV (verso Treviso), CA (verso Casarsa), TS (verso Trieste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y-POx per gli arrivi a Portogruaro, dove x vale da 1 a 6, FM1, FM2  mentre  y  vale VE (per gli itinerari da Venezia), TV (da Treviso), CA (da Casarsa), TS (da Trieste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MBx-y per le partenze da Montebelluna, dove x vale da 1 a 4  mentre  y  vale BL (per gli itinerari verso Belluno), TV (verso Treviso), CF (verso Castelfranco V.)</w:t>
      </w:r>
    </w:p>
    <w:p>
      <w:pPr>
        <w:pStyle w:val="ListParagraph"/>
        <w:numPr>
          <w:ilvl w:val="0"/>
          <w:numId w:val="2"/>
        </w:numPr>
        <w:rPr/>
      </w:pPr>
      <w:r>
        <w:rPr/>
        <w:t>y-MBx gli arrivi a Montebelluna, dove x vale da 1 a 4  mentre  y  vale BL (per gli itinerari da Belluno), TV (da Treviso), CF (da Castelfranco V.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ONx-y per le partenze da Conegliano, dove x vale da 1 a 4  mentre  y  vale A (per gli itinerari verso Ponte Alpi e Udine), B (verso Treviso)</w:t>
      </w:r>
    </w:p>
    <w:p>
      <w:pPr>
        <w:pStyle w:val="ListParagraph"/>
        <w:numPr>
          <w:ilvl w:val="0"/>
          <w:numId w:val="2"/>
        </w:numPr>
        <w:rPr/>
      </w:pPr>
      <w:r>
        <w:rPr/>
        <w:t>y-CONx per le partenze da Conegliano, dove x vale da 1 a 4  mentre  y  vale A (per gli itinerari da Ponte Alpi e Udine), B (da Treviso)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Oltre agli entry/exit point menzionati in precedenza sono presenti anche i seguenti, utilizzati per i movimenti da/per i depositi e per scali merci:</w:t>
      </w:r>
    </w:p>
    <w:p>
      <w:pPr>
        <w:pStyle w:val="ListParagraph"/>
        <w:numPr>
          <w:ilvl w:val="0"/>
          <w:numId w:val="1"/>
        </w:numPr>
        <w:rPr/>
      </w:pPr>
      <w:r>
        <w:rPr/>
        <w:t>P.Interporto: binario per il deposito materiale di Portogruaro ed i merci da/per l’interporto</w:t>
      </w:r>
    </w:p>
    <w:p>
      <w:pPr>
        <w:pStyle w:val="ListParagraph"/>
        <w:numPr>
          <w:ilvl w:val="0"/>
          <w:numId w:val="1"/>
        </w:numPr>
        <w:rPr/>
      </w:pPr>
      <w:r>
        <w:rPr/>
        <w:t>DL Treviso: binario per il deposito materiale di Treviso</w:t>
      </w:r>
    </w:p>
    <w:p>
      <w:pPr>
        <w:pStyle w:val="ListParagraph"/>
        <w:numPr>
          <w:ilvl w:val="0"/>
          <w:numId w:val="1"/>
        </w:numPr>
        <w:rPr/>
      </w:pPr>
      <w:r>
        <w:rPr/>
        <w:t>S. Bened.: binario per scalo merci stabilimento S. Benedetto di Treviso</w:t>
      </w:r>
    </w:p>
    <w:p>
      <w:pPr>
        <w:pStyle w:val="ListParagraph"/>
        <w:numPr>
          <w:ilvl w:val="0"/>
          <w:numId w:val="1"/>
        </w:numPr>
        <w:rPr/>
      </w:pPr>
      <w:r>
        <w:rPr/>
        <w:t>Conegliano D.M.: binario per scalo Conegliano Deposito Militare</w:t>
      </w:r>
    </w:p>
    <w:p>
      <w:pPr>
        <w:pStyle w:val="ListParagraph"/>
        <w:numPr>
          <w:ilvl w:val="0"/>
          <w:numId w:val="1"/>
        </w:numPr>
        <w:rPr/>
      </w:pPr>
      <w:r>
        <w:rPr/>
        <w:t>Dep. Treviso Scalo Motta: scalo merci di Treviso Motta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Requisiti per il corretto funzionamento della simulazione:</w:t>
      </w:r>
    </w:p>
    <w:p>
      <w:pPr>
        <w:pStyle w:val="ListParagraph"/>
        <w:numPr>
          <w:ilvl w:val="0"/>
          <w:numId w:val="3"/>
        </w:numPr>
        <w:rPr/>
      </w:pPr>
      <w:r>
        <w:rPr/>
        <w:t>Traindir versione 3.7k o superiore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>Package Segnali versione 4.3 (reso disponibile da pochissimi giorni)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44:00Z</dcterms:created>
  <dc:creator> Paolo Gronchi</dc:creator>
  <dc:description/>
  <cp:keywords/>
  <dc:language>en-US</dc:language>
  <cp:lastModifiedBy> Paolo Gronchi</cp:lastModifiedBy>
  <dcterms:modified xsi:type="dcterms:W3CDTF">2011-06-16T06:13:00Z</dcterms:modified>
  <cp:revision>13</cp:revision>
  <dc:subject/>
  <dc:title/>
</cp:coreProperties>
</file>