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REVISO CENTRALE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  <w:t>1. Tracciato</w:t>
      </w:r>
    </w:p>
    <w:p>
      <w:pPr>
        <w:pStyle w:val="TextBodyIndent"/>
        <w:ind w:firstLine="1440"/>
        <w:rPr/>
      </w:pPr>
      <w:r>
        <w:rPr/>
      </w:r>
    </w:p>
    <w:p>
      <w:pPr>
        <w:pStyle w:val="TextBodyIndent"/>
        <w:ind w:firstLine="1440"/>
        <w:rPr/>
      </w:pPr>
      <w:r>
        <w:rPr/>
        <w:t>La simulazione proposta riguarda la stazione di Treviso Centrale, situata sulla Venezia-Udine,  con i primi tratti delle linee che da essa si diramano, e precisamen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eviso-Montebelluna-Calalzo, a binario semplice e trazione termica, rappresentata fino alla stazione di Paese-Castagno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eviso-Castelfranco Veneto-Vicenza, a doppio binario e trazione elettrica, rappresentata fino alla stazione di Pae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eviso-Portogruaro, a binario semplice e trazione elettrica, riattivata di recente e rappresentata fino alla stazione di Olmi.</w:t>
      </w:r>
    </w:p>
    <w:p>
      <w:pPr>
        <w:pStyle w:val="Rientrocorpodeltesto3"/>
        <w:rPr/>
      </w:pPr>
      <w:r>
        <w:rPr/>
        <w:t xml:space="preserve">Il tratto della linea principale Venezia-Udine, a doppio binario e trazione elettrica, è compreso fra le stazioni di Preganziol e Lancenigo e comprende schematicamente anche la stazione merci di Treviso Scalo Motta. Tutti i segnali disposti lungo le linee sono conformi a quanto riportato sui fascicoli dell’orario di servizio, mentre quelli di Treviso Centrale sono stati disposti secondo le necessità della simulazione. </w:t>
      </w:r>
    </w:p>
    <w:p>
      <w:pPr>
        <w:pStyle w:val="Rientrocorpodeltesto3"/>
        <w:rPr/>
      </w:pPr>
      <w:r>
        <w:rPr/>
        <w:t xml:space="preserve">La stazione dispone di nove binari, ma attualmente vengono utilizzati solamente i primi otto, essendo il binario 9 interessato da lavori, come ho potuto constatare durante una ricognizione effettuata in loco per ricopiarmi dai quadri orario l’assegnazione dei binari. Per questo motivo l’ho lasciato volutamente interrotto. </w:t>
      </w:r>
    </w:p>
    <w:p>
      <w:pPr>
        <w:pStyle w:val="Rientrocorpodeltesto3"/>
        <w:rPr/>
      </w:pPr>
      <w:r>
        <w:rPr/>
        <w:t>Sono stati inseriti i pulsanti per tutti gli itinerari possibili, compresi quelli delle manovre da/per il deposito.</w:t>
      </w:r>
    </w:p>
    <w:p>
      <w:pPr>
        <w:pStyle w:val="Rientrocorpodeltesto3"/>
        <w:rPr/>
      </w:pPr>
      <w:r>
        <w:rPr/>
        <w:t>Ho inoltre inserito alcuni pedali per automatizzare il traffico lungo la linea per Montebelluna; va da sé che se qualche “purista” li ritenesse una forzatura, può tranquillamente disattivarli e manovrare i segnali manualmente.</w:t>
      </w:r>
    </w:p>
    <w:p>
      <w:pPr>
        <w:pStyle w:val="Rientrocorpodeltesto3"/>
        <w:rPr/>
      </w:pPr>
      <w:r>
        <w:rPr/>
      </w:r>
    </w:p>
    <w:p>
      <w:pPr>
        <w:pStyle w:val="Rientrocorpodeltesto3"/>
        <w:ind w:hanging="0"/>
        <w:rPr/>
      </w:pPr>
      <w:r>
        <w:rPr/>
        <w:t>2. Esercizio</w:t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  <w:t>L’esercizio si svolge in conformità all’orario attualmente in vigore (dicembre 2003) e comprende sia i treni viaggiatori che quelli merci; include inoltre le loco isolate e gli invii di materiale vuoto. I binari vengono utilizzati di solito nel seguente modo:</w:t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1 e talvolta 2 da/per Montebelluna</w:t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2 e 3 da/per Vicenza</w:t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4 poco usato</w:t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5 e 6 corretto tracciato da/per Udine-Venezia</w:t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7 e 8 da/per Portogruaro; vi transita anche il traffico da/per lo scalo merci di Cervignano che bypassa così –via Vicenza - il nodo di Mestre.</w:t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  <w:t>Le manovre di entrata/uscita dal deposito possono avvenire sia dal lato Venezia che dal lato Udine; nel primo caso viene utilizzata l’asta di manovra “S. Angelo”, nel secondo si ricorre al binario di accesso allo Scalo Motta, invertendo la marcia nel punto indicato con una “M”.</w:t>
      </w:r>
    </w:p>
    <w:p>
      <w:pPr>
        <w:pStyle w:val="Rientrocorpodeltesto3"/>
        <w:rPr/>
      </w:pPr>
      <w:r>
        <w:rPr/>
        <w:t>Durante le 24 ore alcuni treni vengono ricoverati  sul fascio di binari denominato, chissà perché, “America” o sul tronco “S. Antonino”.</w:t>
      </w:r>
    </w:p>
    <w:p>
      <w:pPr>
        <w:pStyle w:val="Rientrocorpodeltesto3"/>
        <w:rPr/>
      </w:pPr>
      <w:r>
        <w:rPr/>
        <w:t>Al sabato, approfittando del traffico un po’ meno intenso, ho inserito due treni soccorso che sostano qualche ora sui tronchini che si diramano dal binario 1.</w:t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Rientrocorpodeltesto3"/>
        <w:ind w:hanging="0"/>
        <w:rPr/>
      </w:pPr>
      <w:r>
        <w:rPr/>
        <w:t>3. Materiali</w:t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  <w:t xml:space="preserve">Solamente le icone dei treni regionali ed interregionali che percorrono la Venezia-Udine sono di fantasia; tutte le altre, comprese le loco dei merci, sono quelle effettivamente impiegate nella realtà. Per completezza di informazione, riporto qui di seguito il significato delle sigle dei treni merci.  </w:t>
      </w:r>
    </w:p>
    <w:p>
      <w:pPr>
        <w:pStyle w:val="Rientrocorpodeltesto3"/>
        <w:rPr/>
      </w:pPr>
      <w:r>
        <w:rPr/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TC</w:t>
        <w:tab/>
        <w:t>Treno Intermodale (Containers).</w:t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TCS</w:t>
        <w:tab/>
        <w:t>Treno Containers Speciale (containers, semirimorchi, casse mobili)</w:t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TEC</w:t>
        <w:tab/>
        <w:t>Trasporti Europei Combinati (containers, semirimorchi, casse mobili)</w:t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MC</w:t>
        <w:tab/>
        <w:t>Merci Celere. Composti solo da bagagliai o carri per trasporto di colli espressi</w:t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MI</w:t>
        <w:tab/>
        <w:t>Merci Interzona. Dedicati ai collegamenti fra le zone di manovra.</w:t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MR</w:t>
        <w:tab/>
        <w:t>Merci Rapido. Dedicati al traffico convenzionale a treno completo per trasporti omogenei</w:t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MT</w:t>
        <w:tab/>
        <w:t>Merci per servizi Terminali. Treni senza fermate intermedie</w:t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MRI</w:t>
        <w:tab/>
        <w:t>Merci Rapido Internazionale. Trasporto gruppi omogenei di prodotti conto grandi clienti</w:t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MRS</w:t>
        <w:tab/>
        <w:t>Merci Rapido Speciale. Treni completi per conto di grandi clienti (escluso containerizzati)</w:t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MRV</w:t>
        <w:tab/>
        <w:t>Merci Rapido per invio carri Vuoti.</w:t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NCL</w:t>
        <w:tab/>
        <w:t>Non Classificati. Sono treni straordinari compresi in orario</w:t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STM</w:t>
        <w:tab/>
        <w:t>Straordinario Trasporti Militari.</w:t>
      </w:r>
    </w:p>
    <w:p>
      <w:pPr>
        <w:pStyle w:val="Testonormal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p>
      <w:pPr>
        <w:pStyle w:val="Testonormale"/>
        <w:ind w:firstLine="144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Nel caso di treni navetta che effettuano l’inversione di marcia ho mantenuto la loco sempre dallo stesso lato come al vero.</w:t>
      </w:r>
    </w:p>
    <w:p>
      <w:pPr>
        <w:pStyle w:val="Testonormale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Testonormale"/>
        <w:rPr>
          <w:rFonts w:ascii="Verdana" w:hAnsi="Verdana" w:eastAsia="MS Mincho;ＭＳ 明朝" w:cs="Verdana"/>
          <w:sz w:val="24"/>
          <w:szCs w:val="24"/>
        </w:rPr>
      </w:pPr>
      <w:r>
        <w:rPr>
          <w:rFonts w:eastAsia="MS Mincho;ＭＳ 明朝" w:cs="Verdana" w:ascii="Verdana" w:hAnsi="Verdana"/>
          <w:sz w:val="24"/>
          <w:szCs w:val="24"/>
        </w:rPr>
      </w:r>
    </w:p>
    <w:p>
      <w:pPr>
        <w:pStyle w:val="Testonormale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4. Ringraziamenti</w:t>
      </w:r>
    </w:p>
    <w:p>
      <w:pPr>
        <w:pStyle w:val="Testonormale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Testonormale"/>
        <w:ind w:firstLine="1440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Sento il dovere di ringraziare due persone senza le quali non sarei mai riuscito a completare questo lavoro:</w:t>
      </w:r>
    </w:p>
    <w:p>
      <w:pPr>
        <w:pStyle w:val="Testonormale"/>
        <w:ind w:firstLine="720"/>
        <w:jc w:val="both"/>
        <w:rPr/>
      </w:pPr>
      <w:r>
        <w:rPr>
          <w:rFonts w:cs="Times New Roman" w:ascii="Verdana" w:hAnsi="Verdana"/>
          <w:sz w:val="24"/>
          <w:szCs w:val="24"/>
          <w:u w:val="single"/>
        </w:rPr>
        <w:t>Andrea Camatta</w:t>
      </w:r>
      <w:r>
        <w:rPr>
          <w:rFonts w:cs="Times New Roman" w:ascii="Verdana" w:hAnsi="Verdana"/>
          <w:sz w:val="24"/>
          <w:szCs w:val="24"/>
        </w:rPr>
        <w:t xml:space="preserve"> che mi ha fornito la planimetria della stazione di Treviso ed i turni dei materiali con cui fare le assegnazioni;</w:t>
      </w:r>
    </w:p>
    <w:p>
      <w:pPr>
        <w:pStyle w:val="Testonormale"/>
        <w:ind w:firstLine="720"/>
        <w:jc w:val="both"/>
        <w:rPr/>
      </w:pPr>
      <w:r>
        <w:rPr>
          <w:rFonts w:cs="Times New Roman" w:ascii="Verdana" w:hAnsi="Verdana"/>
          <w:sz w:val="24"/>
          <w:szCs w:val="24"/>
          <w:u w:val="single"/>
        </w:rPr>
        <w:t>Marco Cantini</w:t>
      </w:r>
      <w:r>
        <w:rPr>
          <w:rFonts w:cs="Times New Roman" w:ascii="Verdana" w:hAnsi="Verdana"/>
          <w:sz w:val="24"/>
          <w:szCs w:val="24"/>
        </w:rPr>
        <w:t xml:space="preserve"> che mi ha inviato il modulo M53 di Treviso e gli orari, completi di materiale impiegato, delle linee di Montebelluna, Portogruaro e Vicenza.</w:t>
      </w:r>
    </w:p>
    <w:p>
      <w:pPr>
        <w:pStyle w:val="Testonormale"/>
        <w:ind w:firstLine="1440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Il loro contributo è risultato determinante, assieme a quello di Paolo Petronio che mi ha procurato i fascicoli dell’orario di servizio. Ringrazio inoltre tutti coloro che mi segnaleranno gli inevitabili errori o le inesattezze riscontrate durante la simulazione.</w:t>
      </w:r>
    </w:p>
    <w:p>
      <w:pPr>
        <w:pStyle w:val="Testonormale"/>
        <w:ind w:firstLine="1440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Testonormale"/>
        <w:ind w:firstLine="1440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Testonormale"/>
        <w:ind w:firstLine="1440"/>
        <w:jc w:val="right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Trieste, giugno 2004</w:t>
      </w:r>
    </w:p>
    <w:p>
      <w:pPr>
        <w:pStyle w:val="Testonormale"/>
        <w:ind w:firstLine="1440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Testonormale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Paolo Scarazzato</w:t>
      </w:r>
    </w:p>
    <w:p>
      <w:pPr>
        <w:pStyle w:val="Testonormale"/>
        <w:jc w:val="both"/>
        <w:rPr>
          <w:rFonts w:ascii="Verdana" w:hAnsi="Verdana" w:eastAsia="MS Mincho;ＭＳ 明朝" w:cs="Verdana"/>
        </w:rPr>
      </w:pPr>
      <w:r>
        <w:rPr>
          <w:rFonts w:cs="Times New Roman" w:ascii="Verdana" w:hAnsi="Verdana"/>
          <w:sz w:val="24"/>
          <w:szCs w:val="24"/>
        </w:rPr>
        <w:t>spaolo@ogs.trieste.it</w:t>
      </w:r>
    </w:p>
    <w:p>
      <w:pPr>
        <w:pStyle w:val="Rientrocorpodeltesto3"/>
        <w:ind w:hanging="0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/>
          <w:sz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0"/>
        </w:tabs>
        <w:ind w:left="1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Verdana" w:hAnsi="Verdana" w:cs="Verdana"/>
    </w:rPr>
  </w:style>
  <w:style w:type="paragraph" w:styleId="Rientrocorpodeltesto2">
    <w:name w:val="Rientro corpo del testo 2"/>
    <w:basedOn w:val="Normal"/>
    <w:qFormat/>
    <w:pPr>
      <w:ind w:left="540" w:hanging="0"/>
      <w:jc w:val="both"/>
    </w:pPr>
    <w:rPr>
      <w:rFonts w:ascii="Verdana" w:hAnsi="Verdana" w:cs="Verdana"/>
    </w:rPr>
  </w:style>
  <w:style w:type="paragraph" w:styleId="Rientrocorpodeltesto3">
    <w:name w:val="Rientro corpo del testo 3"/>
    <w:basedOn w:val="Normal"/>
    <w:qFormat/>
    <w:pPr>
      <w:ind w:firstLine="1440"/>
      <w:jc w:val="both"/>
    </w:pPr>
    <w:rPr>
      <w:rFonts w:ascii="Verdana" w:hAnsi="Verdana" w:cs="Verdan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6:44:00Z</dcterms:created>
  <dc:creator>spaolo</dc:creator>
  <dc:description/>
  <dc:language>en-US</dc:language>
  <cp:lastModifiedBy>paolo</cp:lastModifiedBy>
  <dcterms:modified xsi:type="dcterms:W3CDTF">2004-06-11T21:27:00Z</dcterms:modified>
  <cp:revision>17</cp:revision>
  <dc:subject/>
  <dc:title>aa</dc:title>
</cp:coreProperties>
</file>