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mulazione area Nord Sardeg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By Paolo Gronchi 20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Questa simulazione riguarda il reticolo di ferrovie (principali e secondarie) della zona del nord della Sardegna con estensione geografica che copre le provincie di Olbia, Sassari e Alghero.</w:t>
      </w:r>
    </w:p>
    <w:p>
      <w:pPr>
        <w:pStyle w:val="Normal"/>
        <w:jc w:val="both"/>
        <w:rPr/>
      </w:pPr>
      <w:r>
        <w:rPr/>
        <w:t>In tutta la Sardegna, una volta fallita la sperimentazione dell’elettrificazione a 25KV, le linee sono a trazione diesel con le vecchie ALn663 (in composizione singola, doppia o tripla) e con i recenti Minuetto diesel ed i nuovissimi ATR465.</w:t>
      </w:r>
    </w:p>
    <w:p>
      <w:pPr>
        <w:pStyle w:val="Normal"/>
        <w:jc w:val="both"/>
        <w:rPr/>
      </w:pPr>
      <w:r>
        <w:rPr/>
        <w:t>Inoltre in questa simulazione sono comprese anche le linee ferroviarie a scartamento ridotto gestite da ARST, società di trasporto Regione Sardegna, che collegano Sassari con Alghero e con Sorso, con la peculiarità che la stazione di Sassari ha il primo binario munito di doppio binario per consentire il transito sia ai treni a scartamento ordinario che ridotto (anche se durante la simulazione il binario 1 è dedicato alla linea Sassari-Alghero).</w:t>
      </w:r>
    </w:p>
    <w:p>
      <w:pPr>
        <w:pStyle w:val="Normal"/>
        <w:jc w:val="both"/>
        <w:rPr/>
      </w:pPr>
      <w:r>
        <w:rPr/>
        <w:t>Tutte le linee nella simulazione sono a binario singolo gestite con il sistema del blocco elettrico e questo comporta la complessità di gestire gli incroci nelle varie stazioni.</w:t>
      </w:r>
    </w:p>
    <w:p>
      <w:pPr>
        <w:pStyle w:val="Normal"/>
        <w:jc w:val="both"/>
        <w:rPr/>
      </w:pPr>
      <w:r>
        <w:rPr/>
        <w:t>L’orario non è di tipo cadenzato e quindi la simulazione si svolge senza mai essere ripetitiva nelle varie ore del giorno, nonostante l’assenza di traffico merci (in questa simulazione).</w:t>
      </w:r>
    </w:p>
    <w:p>
      <w:pPr>
        <w:pStyle w:val="Normal"/>
        <w:rPr/>
      </w:pPr>
      <w:r>
        <w:rPr/>
        <w:t>Data l’estensione geografica dello scenario abbastanza estesa, gran parte dello spazio è occupato dal tracciato e sono stati messi sullo scenario solo i pulsanti degli itinerari di transito che aprono più blocchi di tracciato contemporaneamente.</w:t>
      </w:r>
    </w:p>
    <w:p>
      <w:pPr>
        <w:pStyle w:val="Normal"/>
        <w:jc w:val="both"/>
        <w:rPr/>
      </w:pPr>
      <w:r>
        <w:rPr/>
        <w:t>Per meglio collocare questo scenario nella realtà geografica è necessario dare una spiegazione delle linee coinvolte, visto che sono anche gestite da diversi operatori ferroviari:</w:t>
      </w:r>
    </w:p>
    <w:p>
      <w:pPr>
        <w:pStyle w:val="Paragrafoelenco"/>
        <w:numPr>
          <w:ilvl w:val="0"/>
          <w:numId w:val="2"/>
        </w:numPr>
        <w:spacing w:before="0" w:after="60"/>
        <w:ind w:left="714" w:hanging="357"/>
        <w:contextualSpacing w:val="false"/>
        <w:rPr/>
      </w:pPr>
      <w:r>
        <w:rPr/>
        <w:t>Linea Golfo-Aranci-Olbia-Ozieri-Cagliari: linea diesel a binario unico che collega la zona nord est con la dorsale verso sud (Macomer-Oristano-Cagliari).</w:t>
      </w:r>
    </w:p>
    <w:p>
      <w:pPr>
        <w:pStyle w:val="Paragrafoelenco"/>
        <w:numPr>
          <w:ilvl w:val="0"/>
          <w:numId w:val="2"/>
        </w:numPr>
        <w:spacing w:before="0" w:after="60"/>
        <w:ind w:left="714" w:hanging="357"/>
        <w:contextualSpacing w:val="false"/>
        <w:rPr/>
      </w:pPr>
      <w:r>
        <w:rPr/>
        <w:t>Linea Porto Torres-Sassari-Ozieri: linea diesel a binario unico che collega la zona nord ovest con la dorsale verso sud (Macomer-Oristano-Cagliari).</w:t>
      </w:r>
    </w:p>
    <w:p>
      <w:pPr>
        <w:pStyle w:val="Paragrafoelenco"/>
        <w:numPr>
          <w:ilvl w:val="0"/>
          <w:numId w:val="2"/>
        </w:numPr>
        <w:spacing w:before="0" w:after="60"/>
        <w:ind w:left="714" w:hanging="357"/>
        <w:contextualSpacing w:val="false"/>
        <w:rPr/>
      </w:pPr>
      <w:r>
        <w:rPr/>
        <w:t>Linea ARST Sassari-Sorso: linea diesel a binario singolo a scartamento ridotto per il servizio metropolitano tra Sassari e Sorso.</w:t>
      </w:r>
    </w:p>
    <w:p>
      <w:pPr>
        <w:pStyle w:val="Paragrafoelenco"/>
        <w:numPr>
          <w:ilvl w:val="0"/>
          <w:numId w:val="2"/>
        </w:numPr>
        <w:spacing w:before="0" w:after="60"/>
        <w:ind w:left="714" w:hanging="357"/>
        <w:contextualSpacing w:val="false"/>
        <w:rPr/>
      </w:pPr>
      <w:r>
        <w:rPr/>
        <w:t>Linea ARST Sassari-Alghero: linea diesel a binario singolo a scartamento ridotto per il servizio metropolitano tra Sassari e Alghero.</w:t>
      </w:r>
    </w:p>
    <w:p>
      <w:pPr>
        <w:pStyle w:val="Paragrafoelenco"/>
        <w:ind w:left="0" w:hanging="0"/>
        <w:jc w:val="center"/>
        <w:rPr>
          <w:rStyle w:val="StrongEmphasis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1025" cy="228981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ind w:left="0" w:hanging="0"/>
        <w:rPr>
          <w:rStyle w:val="StrongEmphasis"/>
        </w:rPr>
      </w:pPr>
      <w:r>
        <w:rPr/>
      </w:r>
    </w:p>
    <w:p>
      <w:pPr>
        <w:pStyle w:val="Paragrafoelenco"/>
        <w:ind w:left="0" w:hanging="0"/>
        <w:rPr>
          <w:rStyle w:val="StrongEmphasis"/>
        </w:rPr>
      </w:pPr>
      <w:r>
        <w:rPr/>
      </w:r>
    </w:p>
    <w:p>
      <w:pPr>
        <w:pStyle w:val="Paragrafoelenco"/>
        <w:ind w:left="0" w:hanging="0"/>
        <w:rPr>
          <w:rStyle w:val="StrongEmphasis"/>
        </w:rPr>
      </w:pPr>
      <w:r>
        <w:rPr>
          <w:rStyle w:val="StrongEmphasis"/>
        </w:rPr>
        <w:t>Punti di interesse ed itinerari</w:t>
      </w:r>
    </w:p>
    <w:p>
      <w:pPr>
        <w:pStyle w:val="Paragrafoelenco"/>
        <w:ind w:left="0" w:hanging="0"/>
        <w:rPr>
          <w:rStyle w:val="StrongEmphasis"/>
        </w:rPr>
      </w:pPr>
      <w:r>
        <w:rPr/>
      </w:r>
    </w:p>
    <w:p>
      <w:pPr>
        <w:pStyle w:val="Paragrafoelenco"/>
        <w:ind w:left="0" w:hanging="0"/>
        <w:jc w:val="both"/>
        <w:rPr/>
      </w:pPr>
      <w:r>
        <w:rPr/>
        <w:t>Dal momento che la simulazione copra un’estensione geografica molto ampia, ho dovuto spezzare le linee su più livelli collegati tra loro (le congiunzioni sono identificate dagli scudetti bianchi/rossi.</w:t>
      </w:r>
    </w:p>
    <w:p>
      <w:pPr>
        <w:pStyle w:val="Paragrafoelenco"/>
        <w:ind w:left="0" w:hanging="0"/>
        <w:jc w:val="both"/>
        <w:rPr/>
      </w:pPr>
      <w:r>
        <w:rPr/>
        <w:t>Quasi tutte le stazioni su linee a binario singolo sono utilizzate almeno una volta nella giornata per l’incrocio dei treni e pertanto sono dotate di binari di corsa e di precedenza ed itinerari di ingresso, uscita e transito per entrambi i binari (con relativi pulsanti di itinerario in transito a video).</w:t>
      </w:r>
    </w:p>
    <w:p>
      <w:pPr>
        <w:pStyle w:val="Paragrafoelenco"/>
        <w:ind w:left="0" w:hanging="0"/>
        <w:jc w:val="both"/>
        <w:rPr/>
      </w:pPr>
      <w:r>
        <w:rPr/>
        <w:t>Dovendo collegare più tratti di linea insieme ho utilizzato le icone degli scudetti per identificare le parti di giunzione, che sono: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Scudetto A: tratta che congiunge i binari della linea tra Ozieri Chilivani ed Oschiri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Scudetto B: tratta che congiunge i binari della linea tra Monti Telti ed Olbia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MAC: entry/exit point della linea da Macomer verso Ozieri Chilivani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GAM: entry point del porto traghetti ferroviari di Golfo Aranci</w:t>
      </w:r>
    </w:p>
    <w:p>
      <w:pPr>
        <w:pStyle w:val="Paragrafoelenco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3985" cy="2681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spacing w:before="240" w:after="0"/>
        <w:ind w:left="0" w:hanging="0"/>
        <w:contextualSpacing w:val="false"/>
        <w:rPr/>
      </w:pPr>
      <w:r>
        <w:rPr/>
        <w:t>Per ciascuna stazione sono stati definiti tutti i possibili itinerari in ingresso, uscita e transito, anche se non sono stati riportati tutti a video per mancanza di spazio.</w:t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  <w:t>Ecco l’elenco dettagliato dei punti di interesse dai quali e verso i quali sono definiti gli itinerari: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Golfo Aranci</w:t>
      </w:r>
      <w:r>
        <w:rPr/>
        <w:t>: gli itinerari sono definiti nel formato R-GAxxx (in arrivo a Golfo Aranci) e GAxxx-R (in partenza) dove xxx sono i binari da 1 a 5.  Per i movimenti di manovra verso Golfo Aranci Marittima (scudetto G) sono definiti gli itinerari nel formato GAxxx-G dove xxx sono i binari da 1 a 5 , mentre in senso inverso sono definiti come G-GAxxx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Golfo Aranci Marittima</w:t>
      </w:r>
      <w:r>
        <w:rPr/>
        <w:t>: gli itinerari sono definiti nel formato G-GAMxxx (in arrivo dal tronchino di manovra) e GAMxxx-G (in partenza) dove xxx sono i binari da 1 a 3.  Per i movimenti di manovra verso la zona di attracco traghetti (GAM) sono definiti gli itinerari nel formato GAMxxx-GAM dove xxx sono i binari da 1 a 3 , mentre in senso inverso sono definiti come GAM-GAMxxx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Olbia</w:t>
      </w:r>
      <w:r>
        <w:rPr/>
        <w:t>: in arrivo ad Olbia da Ozieri Chilivani ci sono due segnali di protezione; quello esterno (scudetto E) protegge lo scalo lunga sosta e sono quindi definiti gli itinerari E-LSxxx dove xxx sono i binari da 1 a 3. Il segnale di protezione interno (EI) prevede gli itinerari verso i 4 binari di Olbia nel formato EI-OLxxx, oltre ad avere l’itinerario tra i 2 segnali di protezione E-EI. In senso inverso gli itinerari sono semplici e nel formato OLxxx-E (per le partenze da Olbia da 1 a 4) e LSxxx-E (per le partenze da Lunga Sosta da 1 a 3). Sono altresì definiti gli itinerari da/per il deposito di Olbia nel formato OLxxx-ODyyy dove xxx sono i 4 binari di Olbia e yyy sono i 3 binari del deposito, mentre in senso inverso sono definiti come ODyyy-OLxxx.  Lato Golfo Aranci (scudetto R) gli itinerari sono definiti come OLxxx-R e R-OLxxx dove xxx sono i 4 binari di Olbia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Enas</w:t>
      </w:r>
      <w:r>
        <w:rPr/>
        <w:t>: stazione di incrocio sul tratto a binario unico  tra Olbia e Ozieri Chilivani. Gli itinerari lato Olbia sono definiti nel formato ENxxx-E ed in senso inverso E-ENxxx dove xxx sono i 2 binari di stazione, mentre lato Monte Telti sono definiti come ENxxx-MT e MT-ENxxx. Gli itinerari concatenati di transito sul binario di corsa sono MT-EN-E (verso Olbia) e E-EN-MT (verso Ozieri)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Monti Telti</w:t>
      </w:r>
      <w:r>
        <w:rPr/>
        <w:t>: stazione di incrocio sul tratto a binario unico  tra Olbia e Ozieri Chilivani. Gli itinerari lato Olbia sono definiti nel formato MTxxx-EN ed in senso inverso EN-MTxxx dove xxx sono i 2 binari di stazione, mentre lato Berchidda sono definiti come MTxxx-BE e BE-MTxxx. Gli itinerari concatenati di transito sul binario di corsa sono BE-MT-EN (verso Olbia) e EN-MT-BE (verso Ozieri)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Berchidda</w:t>
      </w:r>
      <w:r>
        <w:rPr/>
        <w:t>: stazione di incrocio sul tratto a binario unico  tra Olbia e Ozieri Chilivani. Gli itinerari lato Olbia sono definiti nel formato BExxx-MT ed in senso inverso MT-BExxx dove xxx sono i 2 binari di stazione, mentre lato Oschiri sono definiti come BExxx-OS e OS-BExxx. Gli itinerari concatenati di transito sul binario di corsa sono OS-BE-MT (verso Olbia) e MT-BE-OS (verso Ozieri)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Oschiri</w:t>
      </w:r>
      <w:r>
        <w:rPr/>
        <w:t>: stazione di incrocio sul tratto a binario unico  tra Olbia e Ozieri Chilivani. Gli itinerari lato Olbia sono definiti nel formato OSxxx-BE ed in senso inverso BE-OSxxx dove xxx sono i 2 binari di stazione, mentre lato Madonna di Castro sono definiti come OSxxx-MDC e MDC-OSxxx. Gli itinerari concatenati di transito sul binario di corsa sono MDC-OS-BE (verso Olbia) e BE-OS-MDC (lato Ozieri)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Madonna di Castro</w:t>
      </w:r>
      <w:r>
        <w:rPr/>
        <w:t>: stazione di incrocio sul tratto a binario unico  tra Olbia e Ozieri Chilivani. Gli itinerari lato Olbia sono definiti nel formato MDCxxx-OS ed in senso inverso OS-MDCxxx dove xxx sono i 2 binari di stazione, mentre lato Ozieri (scudetto F) sono definiti come MDCxxx-F e F-MDCxxx. Gli itinerari concatenati di transito sul binario di corsa sono F-MDC-OS (verso Olbia) e OS-MDC-F (lato Ozieri)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Ozieri Chilivani</w:t>
      </w:r>
      <w:r>
        <w:rPr/>
        <w:t>: stazione di confluenza delle linee da Olbia e da Sassari per il sud Sardegna (Macomer/Oristano/Cagliari). E’ presente una bretella che collega la linea da Macomer con quella per Sassari senza passare per Ozieri e quindi su entrambe le linee sono presenti segnali di protezione esterni (per la bretella) ed interni (per la stazione di Ozieri). Gli itinerari di transito sulla bretella sono C-D (Sassari-Macomer) e D-C (Macomer-Sassari). Lato Sassari sono definiti gli itinerari C-CI (tratto esterno) e da CI verso la stazione nel formato CI-OZxxx e viceversa nel formato OZxxx-C (dove xxx sono solo i binari 3 e 4).  Lato Macomer sono definiti gli itinerari D-DI (tratto esterno) e da DI verso la stazione nel formato DI-OZxxx e viceversa nel formato OZxxx-D (dove xxx sono i binari da 1 a 4). Lato Olbia (scudetto F) sono definiti gli itinerari verso la stazione nel formato F-OZxxx e viceversa nel formato OZxxx-F (dove xxx sono solo i binari da 1 a 4)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Torralba</w:t>
      </w:r>
      <w:r>
        <w:rPr/>
        <w:t>: stazione merci di incrocio sul tratto a binario unico  tra Macomer e Ozieri Chilivani. Gli itinerari lato Ozieri (scudetto D) sono definiti nel formato TOxxx-D ed in senso inverso D-TOxxx dove xxx sono i 2 binari di stazione, mentre lato Macomer sono definiti come TOxxx-BO e BO-TOxxx. Gli itinerari concatenati di transito sul binario di corsa sono BO-TO-D (verso Ozieri) e D-TO-BO (lato Macomer)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Bonorva</w:t>
      </w:r>
      <w:r>
        <w:rPr/>
        <w:t>: stazione di incrocio sul tratto a binario unico  tra Macomer e Ozieri Chilivani. Gli itinerari lato Ozieri sono definiti nel formato BOxxx-TO ed in senso inverso TO-BOxxx dove xxx sono i 2 binari di stazione, mentre lato Macomer sono definiti come BOxxx-MAC e MAC-BOxxx. Gli itinerari concatenati di transito sul binario di corsa sono MAC-BO-TO (verso Ozieri) e TO-BO-MAC (lato Macomer)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Ardara</w:t>
      </w:r>
      <w:r>
        <w:rPr/>
        <w:t>: stazione merci di incrocio sul tratto a binario unico  tra Sassari e Ozieri Chilivani. Gli itinerari lato Ozieri (scudetto C) sono definiti nel formato ARxxx-C ed in senso inverso C-ARxxx dove xxx sono i 2 binari di stazione, mentre lato Sassari sono definiti come ARxxx-PL e PL-ARxxx. Gli itinerari concatenati di transito sul binario di corsa sono PL-AR-C (verso Ozieri) e C-AR-PL (lato Sassari)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Ploaghe</w:t>
      </w:r>
      <w:r>
        <w:rPr/>
        <w:t>: stazione di incrocio sul tratto a binario unico  tra Sassari e Ozieri Chilivani. Gli itinerari lato Ozieri sono definiti nel formato PLxxx-AR ed in senso inverso AR-PLxxx dove xxx sono i 2 binari di stazione, mentre lato Sassari sono definiti come PLxxx-SG e SG-PLxxx. Gli itinerari concatenati di transito sul binario di corsa sono SG-PL-AR (verso Ozieri) e AR-PL-SG (lato Sassari)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Scala di Giocca</w:t>
      </w:r>
      <w:r>
        <w:rPr/>
        <w:t>: stazione merci di incrocio sul tratto a binario unico  tra Sassari e Ozieri Chilivani. Gli itinerari lato Ozieri  sono definiti nel formato SGxxx-PL ed in senso inverso PL-SGxxx dove xxx sono i 2 binari di stazione, mentre lato Sassari (scudetto B) sono definiti come SGxxx-B e B-SGxxx. Gli itinerari concatenati di transito sul binario di corsa sono B-SG-PL (verso Ozieri) e PL-SG-B (lato Sassari)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Sassari</w:t>
      </w:r>
      <w:r>
        <w:rPr/>
        <w:t>: la stazione di Sassari è munita di protezione esterna (scudetto B) e protezione interna (scudetto N) quindi gli itinerari in arrivo da  Ozieri prevedono l’itinerario B-N e poi N-SSxxx dove xxx sono i binari 1, 2 e 4. Per gli arrivi al fascio merci gli itinerari sono N-SSFMxxx con xxx che vale da 1 a 3. In partenza verso Ozieri gli itinerari sono SSxxx-N con xxx che vale 1, 2 e 4 e dal fascio merci SSFMxxx-N con xxx che vale da 1 a 3. La stazione di Sassari ha uno scalo lunga sosta con binari da 1 a 6 collegati ai binari del fascio viaggiatori con i seguenti itinerari: SSxxx-LSyyy e LSyyy-SSxxx dove xxx vale 1, 2 e 4 ed yyy vale da 1 a 6. Inoltre è presente un tronchino di manovra (scudetto M) da/per il quale sono definiti gli itinerari SSxxx-M e M-SSxxx con xxx che vale 1, 2 e 4 (fascio viaggiatori) e gli itinerari SSFMxxx-M e M-SSFMxxx con xxx che vale da 1 a 5 (fascio merci). Verso lo scalo della zona industriale (scudetto SZI) sono definiti gli itinerari SSFMxxx-SZI dai primi 3 binari del fascio merci, mentre in senso inverso si ha SZI-N.   Lato Porto Torres (scudetto A) sono definiti gli itinerari dai 3 binari viaggiatori e dai 3 binari del fascio merci nel formato SSxxx-A/A-SSxxx e SSFMyyy-A/A-SSFMyyy dove xxx vale 1, 2 e 4 ed yyy vale da 1 a 3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Porto Torres</w:t>
      </w:r>
      <w:r>
        <w:rPr/>
        <w:t>: stazione di incrocio sul tratto a binario unico  tra Sassari e Porto Torres Marittima. Gli itinerari lato Sassari (scudetto A) sono definiti nel formato A-PTxxx ed in senso inverso PTxxx-A dove xxx sono i 4 binari di stazione, mentre lato Porto Torres Marittima sono definiti come PTxxx-PTM e PTM-PTxxx. Gli itinerari concatenati di transito sul binario di corsa sono A-PT-PTM (verso Porto Torres Marittima) e PTM-PT-A (lato Sassari)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Sassari (linee ARTS)</w:t>
      </w:r>
      <w:r>
        <w:rPr/>
        <w:t>: la stazione di Sassari è utilizzata anche dalla linee regionali ARTS a scartamento ridotto verso Sorso (scudetto S) e verso Alghero.  Gli itinerari da/per la stazione lato Sorso sono definiti nel formato S-SS1, S-T1 e S-T2 ed in senso inverso come SS1-S, T1-S e T2-S. Gli itinerari da/per Alghero (stazione Sassari S.M.) sono definiti come SS1-SM1 e SS1-SM2 ed in senso inverso come SM1-SS1 e SM2-SS1, mentre gli itinerari passanti sono SS1-SM-MO (verso Alghero) e MO-SM-SS1 (verso Sassari)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Sorso (linee ARTS)</w:t>
      </w:r>
      <w:r>
        <w:rPr/>
        <w:t>: stazione di testa della linea Sassari-Sorso da/per cui sono definiti gli itinerari nel formato S-SOxxx (dove xxx vale da 1 a 3) ed in senso inverso SOxxx-S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S. Giorgio (linee ARTS)</w:t>
      </w:r>
      <w:r>
        <w:rPr/>
        <w:t>: stazione di incrocio sul tratto a binario unico  tra Sassari e Alghero. Gli itinerari lato Sassari sono definiti nel formato SGxxx-MO ed in senso inverso MO-SGxxx dove xxx sono i 2 binari di stazione, mentre lato Alghero sono definiti come SGxxx-OM e OM-SGxxx. Gli itinerari concatenati di transito sul binario di corsa sono OM-SG-MO (lato Sassari) e MO-SG-OM (lato Olmedo)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Olmedo (linee ARTS)</w:t>
      </w:r>
      <w:r>
        <w:rPr/>
        <w:t>: stazione di incrocio molto utilizzata sul tratto a binario unico  tra Sassari e Alghero. Gli itinerari lato Sassari sono definiti nel formato OMxxx-SG ed in senso inverso SG-OMxxx dove xxx sono i 2 binari di stazione, mentre lato Alghero (scudetto H) sono definiti come OMxxx-H e H-OMxxx. Gli itinerari concatenati di transito sul binario di corsa sono H-OM-SG (lato Sassari) e SG-OM-H (lato Alghero)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Alghero (linee ARTS)</w:t>
      </w:r>
      <w:r>
        <w:rPr/>
        <w:t>: stazione di testa della linea Sassari-Alghero da/per cui sono definiti gli itinerari nel formato H-ALxxx (dove xxx vale da 1 a 2) ed in senso inverso ALxxx-H.</w:t>
      </w:r>
    </w:p>
    <w:p>
      <w:pPr>
        <w:pStyle w:val="Paragrafoelenco"/>
        <w:spacing w:before="0" w:after="120"/>
        <w:ind w:left="0" w:hanging="0"/>
        <w:contextualSpacing w:val="false"/>
        <w:jc w:val="both"/>
        <w:rPr/>
      </w:pPr>
      <w:r>
        <w:rPr/>
      </w:r>
    </w:p>
    <w:p>
      <w:pPr>
        <w:pStyle w:val="Paragrafoelenco"/>
        <w:ind w:left="0" w:hanging="0"/>
        <w:rPr>
          <w:rStyle w:val="StrongEmphasis"/>
        </w:rPr>
      </w:pPr>
      <w:r>
        <w:rPr>
          <w:rStyle w:val="StrongEmphasis"/>
        </w:rPr>
        <w:t>Note sullo svolgimento della simulazione</w:t>
      </w:r>
    </w:p>
    <w:p>
      <w:pPr>
        <w:pStyle w:val="Paragrafoelenco"/>
        <w:ind w:left="0" w:hanging="0"/>
        <w:jc w:val="both"/>
        <w:rPr/>
      </w:pPr>
      <w:r>
        <w:rPr/>
        <w:t>Questa simulazione è destinata a tutte le tipologie di giocatori (anche non esperti) perché il livello di complessità non è elevato ed il numero di movimenti contemporanei di treni arriva al massimo a 10 convogli. Si riesce a giocare tranquillamente a velocità 10x nei momenti di basso flusso, mentre nei momenti di punta è consigliabile il 5x per particolari congestioni di traffico.</w:t>
      </w:r>
    </w:p>
    <w:p>
      <w:pPr>
        <w:pStyle w:val="Paragrafoelenco"/>
        <w:ind w:left="0" w:hanging="0"/>
        <w:jc w:val="both"/>
        <w:rPr/>
      </w:pPr>
      <w:r>
        <w:rPr/>
        <w:t>I binari di arrivo nelle varie stazioni sono tutti assegnati e bisogna controllare attentamente le note treno di ogni convoglio perché in molti casi le informazioni di instradamento si trovano lì e non tutti i treni percorrono gli stessi itinerari.</w:t>
      </w:r>
    </w:p>
    <w:p>
      <w:pPr>
        <w:pStyle w:val="Paragrafoelenco"/>
        <w:ind w:left="0" w:hanging="0"/>
        <w:jc w:val="both"/>
        <w:rPr/>
      </w:pPr>
      <w:r>
        <w:rPr/>
        <w:t>Dal momento che le linee sono a binario unico in tutte le stazioni avviene almeno un incrocio al giorno e per facilitare la gestione degli incroci nelle stazioni di linea ho inserito nelle note di ciascun treno coinvolto l’informazione sul tipo di incrocio, secondo questa regola: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/>
        <w:t>Il treno A attende incrocio con B a stazioneZZZ@binarioX: questo sta ad indicare che il treno A arriverà per primo alla stazione di incrocio ZZZ e quindi verrà ricevuto sul binario X di precedenza (comunque specificato in orario);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/>
        <w:t>Il treno A incrocia B a stazioneZZZ@binarioX: questo sta ad indicare che il treno A arriverà per secondo alla stazione di incrocio ZZZ e quindi verrà ricevuto sul binario X di corsa (comunque specificato in orario);</w:t>
      </w:r>
    </w:p>
    <w:p>
      <w:pPr>
        <w:pStyle w:val="Paragrafoelenco"/>
        <w:ind w:left="0" w:hanging="0"/>
        <w:jc w:val="both"/>
        <w:rPr/>
      </w:pPr>
      <w:r>
        <w:rPr/>
        <w:t>Sulla tratta Sassari-Ozieri ci sono treni che effettuano svariati incroci in stazioni differenti durante il tragitto, e le note diventano fondamentali per non incorrere in penalità per errato binario o ritardi negli incroci.</w:t>
      </w:r>
    </w:p>
    <w:p>
      <w:pPr>
        <w:pStyle w:val="Paragrafoelenco"/>
        <w:rPr/>
      </w:pPr>
      <w:r>
        <w:rPr/>
      </w:r>
    </w:p>
    <w:p>
      <w:pPr>
        <w:pStyle w:val="Paragrafoelenco"/>
        <w:ind w:left="0" w:hanging="0"/>
        <w:rPr>
          <w:rStyle w:val="StrongEmphasis"/>
        </w:rPr>
      </w:pPr>
      <w:r>
        <w:rPr>
          <w:rStyle w:val="StrongEmphasis"/>
        </w:rPr>
        <w:t>Fusioni e tagli di treni in stazione</w:t>
      </w:r>
    </w:p>
    <w:p>
      <w:pPr>
        <w:pStyle w:val="Paragrafoelenco"/>
        <w:ind w:left="0" w:hanging="0"/>
        <w:jc w:val="both"/>
        <w:rPr/>
      </w:pPr>
      <w:r>
        <w:rPr/>
        <w:t>Questa simulazione prevede anche manovre di taglio e fusione di treni, quasi del tutto automatizzate, esclusivamente per lo scalo portuale di Golfo Aranci Marittima in cui arrivano i traghetti con i convogli da scaricare e portare a Golfo Aranci. Le note su come spezzare e fondere i materiali sono indicate nel campo notes dell’orario di ciascun treno, ma vale la pena di dare una descrizione sommaria.</w:t>
      </w:r>
    </w:p>
    <w:p>
      <w:pPr>
        <w:pStyle w:val="Paragrafoelenco"/>
        <w:ind w:left="0" w:hanging="0"/>
        <w:jc w:val="both"/>
        <w:rPr/>
      </w:pPr>
      <w:r>
        <w:rPr/>
        <w:t>I traghetti arrivano dall’ingresso GAM ed al termine dell’attracco avviene lo spezzamento con la nave vuota che riparte per GAM lasciando i carri sul binario di Golfo Aranci Marittima. Dallo scalo parte una loco che va ad agganciare i vagoni e li porta a Golfo Aranci sfruttando il tronchino di manovra (scudetto G).</w:t>
      </w:r>
    </w:p>
    <w:p>
      <w:pPr>
        <w:pStyle w:val="Paragrafoelenco"/>
        <w:ind w:left="0" w:hanging="0"/>
        <w:jc w:val="both"/>
        <w:rPr/>
      </w:pPr>
      <w:r>
        <w:rPr/>
        <w:t>In ogni caso tutti i movimenti di manovra, taglio, fusione, ecc. sono dettagliati nel capo note di ciascun treno e ed presente anche una comunicazione nell’area eventi del programma che “racconta” le operazioni automatiche appena avvenute.</w:t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>
          <w:rStyle w:val="StrongEmphasis"/>
        </w:rPr>
      </w:pPr>
      <w:r>
        <w:rPr>
          <w:rStyle w:val="StrongEmphasis"/>
        </w:rPr>
        <w:t>Requisiti per il corretto funzionamento della simulazione</w:t>
      </w:r>
    </w:p>
    <w:p>
      <w:pPr>
        <w:pStyle w:val="Paragrafoelenco"/>
        <w:numPr>
          <w:ilvl w:val="0"/>
          <w:numId w:val="1"/>
        </w:numPr>
        <w:rPr/>
      </w:pPr>
      <w:r>
        <w:rPr/>
        <w:t>Traindir versione 3.9s (o superiore)</w:t>
      </w:r>
    </w:p>
    <w:p>
      <w:pPr>
        <w:pStyle w:val="Paragrafoelenco"/>
        <w:numPr>
          <w:ilvl w:val="0"/>
          <w:numId w:val="1"/>
        </w:numPr>
        <w:spacing w:before="0" w:after="200"/>
        <w:contextualSpacing/>
        <w:rPr/>
      </w:pPr>
      <w:r>
        <w:rPr/>
        <w:t>Package Segnali versione 4.6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02:00Z</dcterms:created>
  <dc:creator>Paolo Gronchi</dc:creator>
  <dc:description/>
  <cp:keywords/>
  <dc:language>en-US</dc:language>
  <cp:lastModifiedBy>Paolo Gronchi</cp:lastModifiedBy>
  <dcterms:modified xsi:type="dcterms:W3CDTF">2018-06-05T09:14:00Z</dcterms:modified>
  <cp:revision>115</cp:revision>
  <dc:subject/>
  <dc:title/>
</cp:coreProperties>
</file>