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ourier New" w:hAnsi="Courier New" w:cs="Courier New"/>
          <w:sz w:val="20"/>
          <w:szCs w:val="20"/>
          <w:u w:val="single"/>
        </w:rPr>
      </w:pPr>
      <w:r>
        <w:rPr>
          <w:rFonts w:cs="Courier New" w:ascii="Courier New" w:hAnsi="Courier New"/>
          <w:sz w:val="20"/>
          <w:szCs w:val="20"/>
          <w:u w:val="single"/>
        </w:rPr>
        <w:t>SCENARIO “ROMA TRASTEVERE 1958”</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pPr>
      <w:r>
        <w:rPr>
          <w:rFonts w:cs="Courier New" w:ascii="Courier New" w:hAnsi="Courier New"/>
          <w:sz w:val="20"/>
          <w:szCs w:val="20"/>
        </w:rPr>
        <w:t xml:space="preserve">Conosco molto bene Roma Trastevere: ho infatti abitato in quella zona da bambino e da ragazzo, e la stazione era per me un vero “giardino delle meravigli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ino agli anni ’70, infatti, Roma Trastevere aveva tutti i connotati di una stazione "media" ma completa: traffico intenso, diramazione della linea per Viterbo, Deposito Locomotive (a vapore!), raccordi industrial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anto per fare un esempio, c'erano fino a metà anni '70 un paio di ore "magiche", più o meno dalle quattro alle sei del pomeriggio, in cui succedeva di tutto:</w:t>
      </w:r>
    </w:p>
    <w:p>
      <w:pPr>
        <w:pStyle w:val="Normal"/>
        <w:autoSpaceDE w:val="false"/>
        <w:rPr>
          <w:rFonts w:ascii="Courier New" w:hAnsi="Courier New" w:cs="Courier New"/>
          <w:sz w:val="20"/>
          <w:szCs w:val="20"/>
        </w:rPr>
      </w:pPr>
      <w:r>
        <w:rPr>
          <w:rFonts w:cs="Courier New" w:ascii="Courier New" w:hAnsi="Courier New"/>
          <w:sz w:val="20"/>
          <w:szCs w:val="20"/>
        </w:rPr>
        <w:t>- arrivo del locale a vapore da Viterbo PF con annesse manovre (a cura della 740 titolare) per ricovero del materiale vicino al MM e successivo rientro in deposito della 740;</w:t>
      </w:r>
    </w:p>
    <w:p>
      <w:pPr>
        <w:pStyle w:val="Normal"/>
        <w:autoSpaceDE w:val="false"/>
        <w:rPr/>
      </w:pPr>
      <w:r>
        <w:rPr>
          <w:rFonts w:cs="Courier New" w:ascii="Courier New" w:hAnsi="Courier New"/>
          <w:sz w:val="20"/>
          <w:szCs w:val="20"/>
        </w:rPr>
        <w:t>- transito di diversi "navetta" da/per Fiumicino con E626 e carrozze assortite;</w:t>
      </w:r>
    </w:p>
    <w:p>
      <w:pPr>
        <w:pStyle w:val="Normal"/>
        <w:autoSpaceDE w:val="false"/>
        <w:rPr>
          <w:rFonts w:ascii="Courier New" w:hAnsi="Courier New" w:cs="Courier New"/>
          <w:sz w:val="20"/>
          <w:szCs w:val="20"/>
        </w:rPr>
      </w:pPr>
      <w:r>
        <w:rPr>
          <w:rFonts w:cs="Courier New" w:ascii="Courier New" w:hAnsi="Courier New"/>
          <w:sz w:val="20"/>
          <w:szCs w:val="20"/>
        </w:rPr>
        <w:t>- incrocio di Aln 668 1400 per Viterbo (anche teorie di 2 auomotrici e 2 Ln 664) con altre Aln 668 1400 del servizio urbano Tiburtina - La Storta;</w:t>
        <w:br/>
        <w:t>- transito e fermata dei treni della Tirrenica (ricordo il diretto per Pisa con E 428, gli espressi da Torino con E 646, le Ale 840 per Grosseto);</w:t>
        <w:br/>
        <w:t>- partenza dal binario 1 del lungo locale dei pendolari per Cassino (riscaldatore e centoporte al traino di una rumorosa D341 2^ serie);</w:t>
        <w:br/>
        <w:t>- arrivo sul binario 4 della 625 reduce dalle manovre a Salone, fermata (anche lunga) e successivo rientro al DL.</w:t>
        <w:br/>
        <w:br/>
        <w:t>Questo il programma standard: ma la mia attesa era per il numero speciale (per la verità sempre più raro): la manovra dal DL al 1° binario e ritorno di qualche macchina a vapore (vago ricordo anche di 880?)...</w:t>
        <w:br/>
        <w:br/>
        <w:t>A proposito di 1° binario, dietro una porta a vetri opachi (che speravo sempre aperta) si apriva il paradiso: il "movimento" con il grande quadro luminoso segnato dalle strisce gialline e dai puntini rossi e verdi, il banco di manovra con i telefoni e sopra appoggiati berretto rosso e paletta, simboli del potere del DM...</w:t>
        <w:br/>
      </w:r>
    </w:p>
    <w:p>
      <w:pPr>
        <w:pStyle w:val="Normal"/>
        <w:autoSpaceDE w:val="false"/>
        <w:rPr>
          <w:rFonts w:ascii="Courier New" w:hAnsi="Courier New" w:cs="Courier New"/>
          <w:sz w:val="20"/>
          <w:szCs w:val="20"/>
        </w:rPr>
      </w:pPr>
      <w:r>
        <w:rPr>
          <w:rFonts w:cs="Courier New" w:ascii="Courier New" w:hAnsi="Courier New"/>
          <w:sz w:val="20"/>
          <w:szCs w:val="20"/>
        </w:rPr>
        <w:t xml:space="preserve">Al di là delle memorie e delle nostalgie, ho pensato di riprodurre con Train Director il traffico della stazione (forse un omaggio al quadro luminoso intravisto nel movimento), con ambientazione dei treni viaggiatori nel 1958 tratta dall’orario originale. Ho aggiunto con orario di fantasia un po’ di treni merci della Tirrenica, due coppie di merci a vapore su Viterbo e una serie di tradotte e manovre per lo smistamento e la consegna dei carri sui raccordi (che all’epoca erano ancora attivi).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el pacchetto sono comprese anche le icone, appositamente realizzate, per le diverse composizioni e locomotive isolate in circolazion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uon divertiment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Gennaio 2008</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Valerio Varriale</w:t>
      </w:r>
    </w:p>
    <w:p>
      <w:pPr>
        <w:pStyle w:val="Normal"/>
        <w:autoSpaceDE w:val="false"/>
        <w:jc w:val="both"/>
        <w:rPr/>
      </w:pPr>
      <w:hyperlink r:id="rId2">
        <w:r>
          <w:rPr>
            <w:rStyle w:val="InternetLink"/>
            <w:rFonts w:cs="Courier New" w:ascii="Courier New" w:hAnsi="Courier New"/>
            <w:color w:val="0000FF"/>
            <w:sz w:val="20"/>
            <w:szCs w:val="20"/>
            <w:u w:val="single"/>
          </w:rPr>
          <w:t>valvarriale@hotmail.com</w:t>
        </w:r>
      </w:hyperlink>
      <w:r>
        <w:rPr>
          <w:rFonts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varriale@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9:56:00Z</dcterms:created>
  <dc:creator>M017062</dc:creator>
  <dc:description/>
  <dc:language>en-US</dc:language>
  <cp:lastModifiedBy>M017062</cp:lastModifiedBy>
  <dcterms:modified xsi:type="dcterms:W3CDTF">2008-01-03T11:59:00Z</dcterms:modified>
  <cp:revision>5</cp:revision>
  <dc:subject/>
  <dc:title>SCENARIO “ROMA TRASTEVERE 1958”</dc:title>
</cp:coreProperties>
</file>