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Stazione di Roma S.Pietro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quipaggiata con banco A.C.E. e Blocco Elettrico Manual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ppure con Blocco Elettrico Automatico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uro De Angelis – gennaio 201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imulazione della stazione di Roma S.Pietro equipaggiata con un banco ACE e Blocco Elettrico Manuale oppure con Blocco Elettrico Automatico e riproduzione del banco ACEI per gli itinerari, secondo un tracciato attuale fedelmente riprodotto nella sua geometria, nell’aspetto e nella collocazione dei segnali con l’unica eccezione di un passaggio a livello di fantasia (o meglio, esisteva fino a qualche anno fa), vezzo dell’autore, inserito solo nella versione con banco AC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l nodo di S.Pietro prevede quattro binari provenienti dalla linea </w:t>
      </w:r>
      <w:r>
        <w:rPr>
          <w:rFonts w:cs="Verdana" w:ascii="Verdana" w:hAnsi="Verdana"/>
          <w:i/>
        </w:rPr>
        <w:t>Roma Ostiense – Trastevere</w:t>
      </w:r>
      <w:r>
        <w:rPr>
          <w:rFonts w:cs="Verdana" w:ascii="Verdana" w:hAnsi="Verdana"/>
        </w:rPr>
        <w:t xml:space="preserve"> che si biforcano nelle due direttrici per </w:t>
      </w:r>
      <w:r>
        <w:rPr>
          <w:rFonts w:cs="Verdana" w:ascii="Verdana" w:hAnsi="Verdana"/>
          <w:i/>
        </w:rPr>
        <w:t>Civitavecchia-Grosseto-Pisa-Genova</w:t>
      </w:r>
      <w:r>
        <w:rPr>
          <w:rFonts w:cs="Verdana" w:ascii="Verdana" w:hAnsi="Verdana"/>
        </w:rPr>
        <w:t xml:space="preserve"> dove transitano i regionali per Civitavecchia (FM5), gli interregionali per Grosseto-Pisa, quelli a lunga percorrenza per Genova e in quella locale per </w:t>
      </w:r>
      <w:r>
        <w:rPr>
          <w:rFonts w:cs="Verdana" w:ascii="Verdana" w:hAnsi="Verdana"/>
          <w:i/>
        </w:rPr>
        <w:t>Cesano-Bracciano-Viterbo</w:t>
      </w:r>
      <w:r>
        <w:rPr>
          <w:rFonts w:cs="Verdana" w:ascii="Verdana" w:hAnsi="Verdana"/>
        </w:rPr>
        <w:t xml:space="preserve"> (FM3)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er il traffico passeggeri, l’orario risale al 2008 ma credo possa essere abbastanza conforme all’attuale mentre quello merci è di fantasia, tanto per rendere più movimentata la simulazion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er l’uso del Blocco Elettrico Manuale, piuttosto semplice, si rimanda all’omonimo file .pdf allegato nel pacchetto mentre per quello delle leve del banco ACE è piuttosto elementare e intuitivo così come per gli itinerari del banco ACEI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IMULAZION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Funziona con la </w:t>
      </w:r>
      <w:r>
        <w:rPr>
          <w:rFonts w:cs="Verdana" w:ascii="Verdana" w:hAnsi="Verdana"/>
          <w:u w:val="single"/>
        </w:rPr>
        <w:t>versione 3.8m</w:t>
      </w:r>
      <w:r>
        <w:rPr>
          <w:rFonts w:cs="Verdana" w:ascii="Verdana" w:hAnsi="Verdana"/>
        </w:rPr>
        <w:t xml:space="preserve"> o successive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Ricordarsi di </w:t>
      </w:r>
      <w:r>
        <w:rPr>
          <w:rFonts w:cs="Verdana" w:ascii="Verdana" w:hAnsi="Verdana"/>
          <w:b/>
        </w:rPr>
        <w:t>porre al verde i segnali automatici</w:t>
      </w:r>
      <w:r>
        <w:rPr>
          <w:rFonts w:cs="Verdana" w:ascii="Verdana" w:hAnsi="Verdana"/>
        </w:rPr>
        <w:t xml:space="preserve"> a inizio gioco, altrimenti non vi arriverà nessun treno!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l punto cliccabile delle icone è sempre in alto a sinistr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po pochi secondi dall’ingresso di un treno nel tracciato, udirete un doppio trillo di campana e l’AT inizierà a lampeggiare: è la richiesta di consenso all’invio di un treno da parte della stazione limitrof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cedendo il consenso (cliccando sul relativo BEM), l’AT si porrà a rosso fisso e automaticamente verrà posto a verde il segnale di partenza dell’ente inviant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Quando avrete il treno in sezione (riconoscibile da un segnale acustico tipo ding) potrete instradarlo come dovut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Uso del passaggio a livello</w:t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’ automatico, potete chiudere le sbarre quando volete, sia prima che dopo aver aperto il segnale di partenza ma se il segnale di protezione del PL sarà a verde, non vi sarà possibile aprire le sbarre se non dopo aver messo a rosso il segnale PL o dopo il transito del convogli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22:34:00Z</dcterms:created>
  <dc:creator>Mauro</dc:creator>
  <dc:description/>
  <cp:keywords/>
  <dc:language>en-US</dc:language>
  <cp:lastModifiedBy>Mauro De Angelis</cp:lastModifiedBy>
  <dcterms:modified xsi:type="dcterms:W3CDTF">2013-12-30T11:39:00Z</dcterms:modified>
  <cp:revision>5</cp:revision>
  <dc:subject/>
  <dc:title>Stazione di Roma S</dc:title>
</cp:coreProperties>
</file>