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ACC ESTESO DI PISA</w:t>
      </w:r>
    </w:p>
    <w:p>
      <w:pPr>
        <w:pStyle w:val="Normal"/>
        <w:rPr/>
      </w:pPr>
      <w:r>
        <w:rPr/>
        <w:t>Caratteristiche Ferroviar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isa è il nodo che si trova nell’intersezione fra le linee Genova – Roma e Livorno – Firenze. Inoltre è origine delle linee a semplice binario per Collesalvetti a sud e per Lucca a nord.</w:t>
      </w:r>
    </w:p>
    <w:p>
      <w:pPr>
        <w:pStyle w:val="Normal"/>
        <w:jc w:val="both"/>
        <w:rPr/>
      </w:pPr>
      <w:r>
        <w:rPr/>
        <w:t>Comprende 4 zone di stazionamenti: Pisa S.Rossore e Fascio Merci Campaldo con orientamento Nord – Sud, Pisa Centrale e Pisa Aeroporto con orientamento Ovest – Est.</w:t>
      </w:r>
    </w:p>
    <w:p>
      <w:pPr>
        <w:pStyle w:val="Normal"/>
        <w:jc w:val="both"/>
        <w:rPr/>
      </w:pPr>
      <w:r>
        <w:rPr/>
        <w:t>I treni diretti a sud, verso Livorno e Roma, possono utilizzare la linea Tagliaferro (TF) se provengono da Firenze oppure, solo per i merci o gli invii che quindi bypassano Pisa Centrale, se provengono da Genova o Lucca; oppure possono utilizzare la linea Collodoca (CD) se provengono da Genova o Lucca e devono fare servizio viaggiatori a Pisa Centrale.</w:t>
      </w:r>
    </w:p>
    <w:p>
      <w:pPr>
        <w:pStyle w:val="Normal"/>
        <w:jc w:val="both"/>
        <w:rPr/>
      </w:pPr>
      <w:r>
        <w:rPr/>
        <w:t>I treni provenienti da sud, da Livorno e Roma, in prossimità di Bivio Mortellini, devono essere instradati in corretto tracciato se fanno servizio viaggiatori a Pisa Centrale e poi proseguono per Lucca o Genova oppure devono essere instradati in deviata se proseguono per Firenze oppure non fanno servizio viaggiatori a Pisa Centrale e poi proseguono per Lucca o Genova.</w:t>
      </w:r>
    </w:p>
    <w:p>
      <w:pPr>
        <w:pStyle w:val="Normal"/>
        <w:jc w:val="both"/>
        <w:rPr/>
      </w:pPr>
      <w:r>
        <w:rPr/>
        <w:t>I treni che hanno origine o termine corsa a Pisa Centrale devono essere instradati in una o nell’altra direzione in funzione di quanto scritto nelle note del treno.</w:t>
      </w:r>
    </w:p>
    <w:p>
      <w:pPr>
        <w:pStyle w:val="Normal"/>
        <w:jc w:val="both"/>
        <w:rPr/>
      </w:pPr>
      <w:r>
        <w:rPr/>
        <w:t>Per esempio tutti i treni con numerazione 23XX da Roma a Pisa Centrale entrano via CD, cambiano numero a Pisa Centrale e ripartono via TF senza fare giro banco.</w:t>
      </w:r>
    </w:p>
    <w:p>
      <w:pPr>
        <w:pStyle w:val="Normal"/>
        <w:jc w:val="both"/>
        <w:rPr/>
      </w:pPr>
      <w:r>
        <w:rPr/>
        <w:t>La linea per Collesalvetti è utilizzata solo per il traffico merci proveniente o diretto a sud oltre Livorno, dal momento che la linea si ricongiunge alla dorsale tirrenica in prossimità di Vada.</w:t>
      </w:r>
    </w:p>
    <w:p>
      <w:pPr>
        <w:pStyle w:val="Normal"/>
        <w:jc w:val="both"/>
        <w:rPr/>
      </w:pPr>
      <w:r>
        <w:rPr/>
        <w:t>Per motivi di sicurezza tutti i movimenti che arrivano sul binario 6 di Pisa C.le provenendo da DX verso SX (Punto Finale 316) sono incompatibili con i movimenti 423-335 e 424-335, ovvero arrivi da SX verso DX sul binario 5 provenendo da Aeroporto o Tagliaferro.</w:t>
      </w:r>
    </w:p>
    <w:p>
      <w:pPr>
        <w:pStyle w:val="Normal"/>
        <w:jc w:val="both"/>
        <w:rPr/>
      </w:pPr>
      <w:r>
        <w:rPr/>
        <w:t>Anche sui binari 7, 8 e 9 lato destro (scudetti 337, 338 e 339), non essendoci deviatoi che assicurano il parallelismo, si trovano in Tabella delle condizioni alcune incompatibilità tra arrivi e partenze dest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atteristiche dello scena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la stazione gestita da ACC ho fatto la scelta di non inserire i pulsanti di itinerario ipotizzando il solo utilizzo del loro comando attraverso la sequenza dei tasti CTRL-I.</w:t>
      </w:r>
    </w:p>
    <w:p>
      <w:pPr>
        <w:pStyle w:val="Normal"/>
        <w:jc w:val="both"/>
        <w:rPr/>
      </w:pPr>
      <w:r>
        <w:rPr/>
        <w:t>Per le stazioni gestite da ACEI ho introdotto anche i pulsanti di itinerario.</w:t>
      </w:r>
    </w:p>
    <w:p>
      <w:pPr>
        <w:pStyle w:val="Normal"/>
        <w:jc w:val="both"/>
        <w:rPr/>
      </w:pPr>
      <w:r>
        <w:rPr/>
        <w:t>Ho inserito il nome di molti scudetti in prossimità dei relativi segnali, omettendone alcuni, per motivi di spazio, deducibili logicamente.</w:t>
      </w:r>
    </w:p>
    <w:p>
      <w:pPr>
        <w:pStyle w:val="Normal"/>
        <w:jc w:val="both"/>
        <w:rPr/>
      </w:pPr>
      <w:r>
        <w:rPr/>
        <w:t>L’orario dei treni è quello in vigore dallo scorso 12 dicembre 2008.</w:t>
      </w:r>
    </w:p>
    <w:p>
      <w:pPr>
        <w:pStyle w:val="Normal"/>
        <w:jc w:val="both"/>
        <w:rPr/>
      </w:pPr>
      <w:r>
        <w:rPr/>
        <w:t>Tutti i treni che effettuano servizio viaggiatori, a seguito di sosta, possono essere ritardati in partenza di un minuto o multipli interi con probabilità variabile in funzione della categoria del treno stesso.</w:t>
      </w:r>
    </w:p>
    <w:p>
      <w:pPr>
        <w:pStyle w:val="Normal"/>
        <w:jc w:val="both"/>
        <w:rPr/>
      </w:pPr>
      <w:r>
        <w:rPr/>
        <w:t>Tutti i treni che entrano nello scenario (fatta esclusione di quelli che provengono dal Deposito) incontrano un fascio nascosto di quattro binari e, in funzione della selezione casuale di uno o l’altro itinerario che vi introduce, debbono percorrere 1m oppure 15000m a 30 Km/h oppure 15000m a 60 Km/h oppure 15000m a 120 Km/h. Questo genera dei ritardi variabili che rendono più verosimile la simulazione e mettono alla prova la bravura di chi “gioca”.</w:t>
      </w:r>
    </w:p>
    <w:p>
      <w:pPr>
        <w:pStyle w:val="Normal"/>
        <w:jc w:val="both"/>
        <w:rPr/>
      </w:pPr>
      <w:r>
        <w:rPr/>
        <w:t>In prossimità delle linee esiste il bottone …RIT0 che predispone l’itinerario relativo al percorso di 1m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02:00Z</dcterms:created>
  <dc:creator>TessiM</dc:creator>
  <dc:description/>
  <cp:keywords/>
  <dc:language>en-US</dc:language>
  <cp:lastModifiedBy>TessiM</cp:lastModifiedBy>
  <dcterms:modified xsi:type="dcterms:W3CDTF">2009-07-01T11:42:00Z</dcterms:modified>
  <cp:revision>7</cp:revision>
  <dc:subject/>
  <dc:title>ACC ESTESO DI PISA</dc:title>
</cp:coreProperties>
</file>