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jc w:val="center"/>
        <w:rPr/>
      </w:pPr>
      <w:r>
        <w:rPr/>
        <w:t>SUBURBS OF PARIS   LINE H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is scenario represents the Paris suburbs line H, which is at the north of Pa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132080</wp:posOffset>
            </wp:positionV>
            <wp:extent cx="5759450" cy="45529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layout of the line H corresponds to the purple line</w:t>
      </w:r>
    </w:p>
    <w:p>
      <w:pPr>
        <w:pStyle w:val="Normal"/>
        <w:rPr>
          <w:lang w:val="en-US"/>
        </w:rPr>
      </w:pPr>
      <w:r>
        <w:rPr>
          <w:lang w:val="en-US"/>
        </w:rPr>
        <w:t>The main stations are: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Paris gare Du Nord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Ermont-Eaubonne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Pontoise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Persan-Beaumont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Luzarch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schedule also includes the part of the RER C between Ermont-Eaubonne and Pontoise, as the RERC trains use there the same tracks than those running between Paris Gare Du Nord and Ponto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ench signals (not everyone of course) have been created  to fit with this line, with 4 states per signals in some parts of the line: red, yellow, yellow blinking,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Schedule: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March 2012 (working day to have more trains !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have a friend working at SNCF, I could have the real schedules of empty trains running on those lines. So all trains names EMPTY_xxxxxx are real empty trains. This allows being as close as possible of the real traff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t is about 920 trains that you will have to manage!!</w:t>
      </w:r>
    </w:p>
    <w:p>
      <w:pPr>
        <w:pStyle w:val="Normal"/>
        <w:rPr>
          <w:lang w:val="en-US"/>
        </w:rPr>
      </w:pPr>
      <w:r>
        <w:rPr>
          <w:lang w:val="en-US"/>
        </w:rPr>
        <w:t>I hope you will enjoy this scenar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Warning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t to red all signals on line from Monsoult-Maffliers to Luzarches to allow the use of the triggers (line 112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t to red signal in 6,50 near “Champ de Courses d’Enghien”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Only 2 tracks on 3 have a stop at Station “Champ de Course d’Enghien”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tock management is special in “Montigny Beauchamp” and in “St Leu La Foret”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You will have sometimes only 2 minutes to re-assign according to the real schedule!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e fun 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any thanks to </w:t>
      </w:r>
      <w:r>
        <w:rPr>
          <w:lang w:val="en-GB"/>
        </w:rPr>
        <w:t>Giampiero Caprino for his help</w:t>
      </w:r>
    </w:p>
    <w:p>
      <w:pPr>
        <w:pStyle w:val="Normal"/>
        <w:rPr>
          <w:lang w:val="en-GB"/>
        </w:rPr>
      </w:pPr>
      <w:r>
        <w:rPr>
          <w:lang w:val="en-GB"/>
        </w:rPr>
        <w:t>Thanks also to Jean-Luc, who friendly gave me all the empty trains schedules I ne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nis AUGER</w:t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auger_denis@yahoo.f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uger_denis@yahoo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06:00Z</dcterms:created>
  <dc:creator>da</dc:creator>
  <dc:description/>
  <cp:keywords/>
  <dc:language>en-US</dc:language>
  <cp:lastModifiedBy>da</cp:lastModifiedBy>
  <dcterms:modified xsi:type="dcterms:W3CDTF">2012-10-02T16:24:00Z</dcterms:modified>
  <cp:revision>9</cp:revision>
  <dc:subject/>
  <dc:title/>
</cp:coreProperties>
</file>