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Novara</w:t>
      </w:r>
    </w:p>
    <w:p>
      <w:pPr>
        <w:pStyle w:val="Normal"/>
        <w:jc w:val="center"/>
        <w:rPr>
          <w:b/>
          <w:b/>
        </w:rPr>
      </w:pPr>
      <w:r>
        <w:rPr>
          <w:b/>
        </w:rPr>
        <w:t>By Paolo Gronchi 2016</w:t>
      </w:r>
    </w:p>
    <w:p>
      <w:pPr>
        <w:pStyle w:val="Normal"/>
        <w:jc w:val="both"/>
        <w:rPr>
          <w:b/>
          <w:b/>
        </w:rPr>
      </w:pPr>
      <w:r>
        <w:rPr>
          <w:b/>
        </w:rPr>
      </w:r>
    </w:p>
    <w:p>
      <w:pPr>
        <w:pStyle w:val="Normal"/>
        <w:jc w:val="both"/>
        <w:rPr/>
      </w:pPr>
      <w:r>
        <w:rPr/>
        <w:t>Questa simulazione riguarda la stazione di Novara sulla linea principale Torino-Milano, la stazione merci di Novara Boschetto e 6 linee minori che hanno Novara come stazione di testa, di cui gestite dall’operatore ferroviario Trenord.</w:t>
      </w:r>
    </w:p>
    <w:p>
      <w:pPr>
        <w:pStyle w:val="Normal"/>
        <w:jc w:val="both"/>
        <w:rPr/>
      </w:pPr>
      <w:r>
        <w:rPr/>
        <w:t>In questo caso l’estensione geografica dello scenario è molto ampia ed ho dovuto “piegare” il tracciato per adattarlo allo spazio disponibile sullo schermo cercando nel contempo di poter visualizzare in una unica schermata il tracciato, i pulsanti di itinerario ed il quadro orario (cosa che per motivi di spazio è molto più difficile su scenari grandi).</w:t>
      </w:r>
    </w:p>
    <w:p>
      <w:pPr>
        <w:pStyle w:val="Normal"/>
        <w:jc w:val="both"/>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jc w:val="both"/>
        <w:rPr/>
      </w:pPr>
      <w:r>
        <w:rPr/>
        <w:t>Una grossa novità presente in questo scenario è la distinzione tra linee con elettrificazione e linee diesel e la relativa gestione del materiale di trazione. Questa funzione è prevista dalla versione 3.9t in poi del programma ed impedisce ad esempio di instradare un treno elettrico su una linea diesel, ed un grande ringraziamento a Giampiero Caprino è doveroso.</w:t>
      </w:r>
    </w:p>
    <w:p>
      <w:pPr>
        <w:pStyle w:val="Normal"/>
        <w:jc w:val="both"/>
        <w:rPr/>
      </w:pPr>
      <w:r>
        <w:rPr/>
        <w:t>Visivamente le linee elettrificate hanno in corrispondenza del tratto di binario un piccolo pallino al di sopra di esso, ma dato che la differenza non salta subito all’occhio, ho scritto delle indicazioni in corrispondenza dei tratti diesel, dando per assodato che gli altri siano elettrificati.</w:t>
      </w:r>
    </w:p>
    <w:p>
      <w:pPr>
        <w:pStyle w:val="Normal"/>
        <w:jc w:val="both"/>
        <w:rPr/>
      </w:pPr>
      <w:r>
        <w:rPr/>
        <w:t xml:space="preserve">Per meglio collocare questo scenario nella rete di RFI è necessario dare una spiegazione delle linee coinvolte. </w:t>
      </w:r>
    </w:p>
    <w:p>
      <w:pPr>
        <w:pStyle w:val="Paragrafoelenco"/>
        <w:numPr>
          <w:ilvl w:val="0"/>
          <w:numId w:val="2"/>
        </w:numPr>
        <w:jc w:val="both"/>
        <w:rPr/>
      </w:pPr>
      <w:r>
        <w:rPr/>
        <w:t>Linea Milano-Novara-Vercelli-Torino: Su questa linea a trazione elettrica si possono  identificare gli entry/exit point denominati VCP/VCD (pari e dispari lato Vercelli) e MIP/MID (pari e dispari lato Milano).</w:t>
      </w:r>
    </w:p>
    <w:p>
      <w:pPr>
        <w:pStyle w:val="Paragrafoelenco"/>
        <w:numPr>
          <w:ilvl w:val="0"/>
          <w:numId w:val="2"/>
        </w:numPr>
        <w:jc w:val="both"/>
        <w:rPr/>
      </w:pPr>
      <w:r>
        <w:rPr/>
        <w:t>Linea Novara-Mortara-Alessandria: Su questa linea a trazione elettrica si possono  identificare gli entry/exit point denominati MOP/MOD (pari e dispari lato Mortara).</w:t>
      </w:r>
    </w:p>
    <w:p>
      <w:pPr>
        <w:pStyle w:val="Paragrafoelenco"/>
        <w:numPr>
          <w:ilvl w:val="0"/>
          <w:numId w:val="2"/>
        </w:numPr>
        <w:jc w:val="both"/>
        <w:rPr/>
      </w:pPr>
      <w:r>
        <w:rPr/>
        <w:t>Linea Novara-Biella: Su questa linea a binario unico e trazione diesel si può identificare un entry/exit point denominato BI e la stazione di Casaleggio in cui vengono effettuati gli incroci per il tratto a binario unico che porta alla stazione di Novara.</w:t>
      </w:r>
    </w:p>
    <w:p>
      <w:pPr>
        <w:pStyle w:val="Paragrafoelenco"/>
        <w:numPr>
          <w:ilvl w:val="0"/>
          <w:numId w:val="2"/>
        </w:numPr>
        <w:jc w:val="both"/>
        <w:rPr/>
      </w:pPr>
      <w:r>
        <w:rPr/>
        <w:t>Linea Novara-Vignale-Varallo Sesia: Su questa linea che diventa a binario unico e trazione diesel dopo la stazione di Vignale si può identificare un entry/exit point denominato VS. Questa linea risulta ormai dismessa da Trenitalia, ma in passato era molto frequentata.</w:t>
      </w:r>
    </w:p>
    <w:p>
      <w:pPr>
        <w:pStyle w:val="Paragrafoelenco"/>
        <w:numPr>
          <w:ilvl w:val="0"/>
          <w:numId w:val="2"/>
        </w:numPr>
        <w:jc w:val="both"/>
        <w:rPr/>
      </w:pPr>
      <w:r>
        <w:rPr/>
        <w:t>Linea Novara-Vignale-Domodossola: Su questa linea che diventa a binario unico e trazione elettrica dopo la stazione di Vignale si può identificare un entry/exit point denominato DO e la stazione di Caltignaga in cui vengono effettuati gli incroci. Questa linea ad alta capacità prevede un grosso traffico di treni merci sulla direttrice per Domodossola.</w:t>
      </w:r>
    </w:p>
    <w:p>
      <w:pPr>
        <w:pStyle w:val="Paragrafoelenco"/>
        <w:numPr>
          <w:ilvl w:val="0"/>
          <w:numId w:val="2"/>
        </w:numPr>
        <w:jc w:val="both"/>
        <w:rPr/>
      </w:pPr>
      <w:r>
        <w:rPr/>
        <w:t>Linea Novara-Vignale-Oleggio-Arona: Su questa linea che diventa a binario unico e trazione elettrica dopo la stazione di Vignale si può identificare un entry/exit point denominato AR e la stazione di Oleggio in cui vengono effettuati gli incroci utilizzando i binari 3 e 4.</w:t>
      </w:r>
    </w:p>
    <w:p>
      <w:pPr>
        <w:pStyle w:val="Paragrafoelenco"/>
        <w:numPr>
          <w:ilvl w:val="0"/>
          <w:numId w:val="2"/>
        </w:numPr>
        <w:jc w:val="both"/>
        <w:rPr/>
      </w:pPr>
      <w:r>
        <w:rPr/>
        <w:t>Linea Novara-Vignale-Oleggio-Sesto Calende: Su questa linea che diventa a binario unico e trazione elettrica dopo la stazione di Vignale si può identificare un entry/exit point denominato SC e la stazione di Oleggio in cui vengono effettuati gli incroci utilizzando i binari 1 e 2.</w:t>
      </w:r>
    </w:p>
    <w:p>
      <w:pPr>
        <w:pStyle w:val="Paragrafoelenco"/>
        <w:numPr>
          <w:ilvl w:val="0"/>
          <w:numId w:val="2"/>
        </w:numPr>
        <w:jc w:val="both"/>
        <w:rPr/>
      </w:pPr>
      <w:r>
        <w:rPr/>
        <w:t>Oltre alla linee di Trenitalia la stazione di Novara è capolinea della linea S6 operata dal gestore Trenord per conto della Regione Lombardia e prevede treni metropolitani da/per la stazione di Pioltello e Treviglio attraverso gli entry/exit point MID e MIP.</w:t>
      </w:r>
    </w:p>
    <w:p>
      <w:pPr>
        <w:pStyle w:val="Paragrafoelenco"/>
        <w:numPr>
          <w:ilvl w:val="0"/>
          <w:numId w:val="2"/>
        </w:numPr>
        <w:jc w:val="both"/>
        <w:rPr/>
      </w:pPr>
      <w:r>
        <w:rPr/>
        <w:t>In aggiunta alla stazione di Novara esiste la nuova stazione di Novara Trenord si cui si attestano i treni della linea Novara-Busto Arsizio su cui si può identificare un entry/exit point denominato BA e la stazione di Galliate in cui vengono effettuati gli incroci per il tratto a binario unico che porta alla stazione di Novara Trenord.</w:t>
      </w:r>
    </w:p>
    <w:p>
      <w:pPr>
        <w:pStyle w:val="Paragrafoelenco"/>
        <w:ind w:left="0" w:hanging="0"/>
        <w:jc w:val="both"/>
        <w:rPr>
          <w:rStyle w:val="StrongEmphasis"/>
        </w:rPr>
      </w:pPr>
      <w:r>
        <w:rPr/>
      </w:r>
    </w:p>
    <w:p>
      <w:pPr>
        <w:pStyle w:val="Paragrafoelenco"/>
        <w:ind w:left="0" w:hanging="0"/>
        <w:jc w:val="both"/>
        <w:rPr>
          <w:rStyle w:val="StrongEmphasis"/>
        </w:rPr>
      </w:pPr>
      <w:r>
        <w:rPr>
          <w:rStyle w:val="StrongEmphasis"/>
        </w:rPr>
        <w:drawing>
          <wp:inline distT="0" distB="0" distL="0" distR="0">
            <wp:extent cx="611314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13145" cy="2673985"/>
                    </a:xfrm>
                    <a:prstGeom prst="rect">
                      <a:avLst/>
                    </a:prstGeom>
                  </pic:spPr>
                </pic:pic>
              </a:graphicData>
            </a:graphic>
          </wp:inline>
        </w:drawing>
      </w:r>
    </w:p>
    <w:p>
      <w:pPr>
        <w:pStyle w:val="Paragrafoelenco"/>
        <w:ind w:left="0" w:hanging="0"/>
        <w:jc w:val="both"/>
        <w:rPr>
          <w:rStyle w:val="StrongEmphasis"/>
        </w:rPr>
      </w:pPr>
      <w:r>
        <w:rPr/>
      </w:r>
    </w:p>
    <w:p>
      <w:pPr>
        <w:pStyle w:val="Paragrafoelenco"/>
        <w:ind w:left="0" w:hanging="0"/>
        <w:jc w:val="both"/>
        <w:rPr>
          <w:rStyle w:val="StrongEmphasis"/>
        </w:rPr>
      </w:pPr>
      <w:r>
        <w:rPr/>
      </w:r>
    </w:p>
    <w:p>
      <w:pPr>
        <w:pStyle w:val="Paragrafoelenco"/>
        <w:ind w:left="0" w:hanging="0"/>
        <w:jc w:val="both"/>
        <w:rPr>
          <w:rStyle w:val="StrongEmphasis"/>
        </w:rPr>
      </w:pPr>
      <w:r>
        <w:rPr>
          <w:rStyle w:val="StrongEmphasis"/>
        </w:rPr>
        <w:t>Punti di interesse ed itinerari</w:t>
      </w:r>
    </w:p>
    <w:p>
      <w:pPr>
        <w:pStyle w:val="Paragrafoelenco"/>
        <w:ind w:left="0" w:hanging="0"/>
        <w:jc w:val="both"/>
        <w:rPr/>
      </w:pPr>
      <w:r>
        <w:rPr/>
        <w:t>Dal momento che la simulazione è relativamente semplice, il piano binari è contiguo a parte il tratto a binario unico che porta alla stazione di Casaleggio, mentre lo scalo merci di Novara Boschetto per motivi di spazio è stato ridotto ai soli binari 1,2,3,4,18 e 19.</w:t>
      </w:r>
    </w:p>
    <w:p>
      <w:pPr>
        <w:pStyle w:val="Paragrafoelenco"/>
        <w:ind w:left="0" w:hanging="0"/>
        <w:jc w:val="both"/>
        <w:rPr/>
      </w:pPr>
      <w:r>
        <w:rPr/>
        <w:t>Lo scudetto A identifica il punto di protezione di Novara per le linee in arrivo da Vignale (Varallo sesia, Domodossola, Arona e Sesto Calende) mentre in verso opposto identifica il segnale esterno di partenza.</w:t>
      </w:r>
    </w:p>
    <w:p>
      <w:pPr>
        <w:pStyle w:val="Paragrafoelenco"/>
        <w:ind w:left="0" w:hanging="0"/>
        <w:jc w:val="both"/>
        <w:rPr/>
      </w:pPr>
      <w:r>
        <w:rPr/>
        <w:t>Lo scudetto B identifica il fascio merci della stazione di Novara Boschetto, mentre lo scudetto D identifica i segnali di protezione di Novara Boschetto in arrivo sia da Ovest che da Est.</w:t>
      </w:r>
    </w:p>
    <w:p>
      <w:pPr>
        <w:pStyle w:val="Paragrafoelenco"/>
        <w:ind w:left="0" w:hanging="0"/>
        <w:jc w:val="both"/>
        <w:rPr>
          <w:u w:val="single"/>
        </w:rPr>
      </w:pPr>
      <w:r>
        <w:rPr/>
        <w:t>Gli scudetti E, F e G identificano le linee rispettivamente da/per Varallo Sesia, Domodossola e Oleggio.</w:t>
      </w:r>
    </w:p>
    <w:p>
      <w:pPr>
        <w:pStyle w:val="Paragrafoelenco"/>
        <w:ind w:left="0" w:hanging="0"/>
        <w:jc w:val="both"/>
        <w:rPr/>
      </w:pPr>
      <w:r>
        <w:rPr/>
        <w:t>Le stazioni di incrocio sulle linee a binario semplice prevedono sempre che il treno che arriva per primo all’incrocio vada sul binario di precedenza, mentre il secondo passi sul binario di corsa.</w:t>
      </w:r>
    </w:p>
    <w:p>
      <w:pPr>
        <w:pStyle w:val="Paragrafoelenco"/>
        <w:ind w:left="0" w:hanging="0"/>
        <w:jc w:val="both"/>
        <w:rPr/>
      </w:pPr>
      <w:r>
        <w:rPr/>
        <w:t>I treni che devono effettuare gli incroci hanno comunque l’indicazione del binario nelle note della scheda treno, così come anche eventuali annotazioni circa precedenze o incroci in piena linea.</w:t>
      </w:r>
    </w:p>
    <w:p>
      <w:pPr>
        <w:pStyle w:val="Paragrafoelenco"/>
        <w:ind w:left="0" w:hanging="0"/>
        <w:jc w:val="both"/>
        <w:rPr/>
      </w:pPr>
      <w:r>
        <w:rPr/>
        <w:t>I binari 7 e 8, così come anche il 9 e 10 della stazione di Novara lato Vercelli hanno un segnale comune di partenza integrato da apposita marmotta di segnalamento.  Stessa cosa per il fascio merci di Novara Boschetto (binari da 1 a 4) in partenza verso Novara, esclusi i binari 18 e 19 muniti di segnale indipendente.</w:t>
      </w:r>
    </w:p>
    <w:p>
      <w:pPr>
        <w:pStyle w:val="Paragrafoelenco"/>
        <w:ind w:left="0" w:hanging="0"/>
        <w:jc w:val="both"/>
        <w:rPr/>
      </w:pPr>
      <w:r>
        <w:rPr/>
        <w:t>Ad est della stazione di Novara c’è il fascio binari per la lunga sosta dei regionali (1-5) più un binario utilizzato per le manovre da/per Novara Boschetto.</w:t>
      </w:r>
    </w:p>
    <w:p>
      <w:pPr>
        <w:pStyle w:val="Paragrafoelenco"/>
        <w:ind w:left="0" w:hanging="0"/>
        <w:jc w:val="both"/>
        <w:rPr/>
      </w:pPr>
      <w:r>
        <w:rPr/>
        <w:t>Visto lo scarso spazio a disposizione per i pulsanti di itinerario, ho riportato nella simulazione solo quelli più utilizzati, ma tutti i possibili itinerari sono codificati ed accessibili tramite la funzione CTRL+I.</w:t>
      </w:r>
    </w:p>
    <w:p>
      <w:pPr>
        <w:pStyle w:val="Paragrafoelenco"/>
        <w:ind w:left="0" w:hanging="0"/>
        <w:jc w:val="both"/>
        <w:rPr>
          <w:lang w:val="en-US" w:eastAsia="en-US"/>
        </w:rPr>
      </w:pPr>
      <w:r>
        <w:rPr>
          <w:lang w:val="en-US" w:eastAsia="en-US"/>
        </w:rPr>
        <w:drawing>
          <wp:inline distT="0" distB="0" distL="0" distR="0">
            <wp:extent cx="6330315" cy="30689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3" t="-6" r="-3" b="-6"/>
                    <a:stretch>
                      <a:fillRect/>
                    </a:stretch>
                  </pic:blipFill>
                  <pic:spPr bwMode="auto">
                    <a:xfrm>
                      <a:off x="0" y="0"/>
                      <a:ext cx="6330315" cy="3068955"/>
                    </a:xfrm>
                    <a:prstGeom prst="rect">
                      <a:avLst/>
                    </a:prstGeom>
                  </pic:spPr>
                </pic:pic>
              </a:graphicData>
            </a:graphic>
          </wp:inline>
        </w:drawing>
      </w:r>
    </w:p>
    <w:p>
      <w:pPr>
        <w:pStyle w:val="Paragrafoelenco"/>
        <w:ind w:left="0" w:hanging="0"/>
        <w:jc w:val="both"/>
        <w:rPr/>
      </w:pPr>
      <w:r>
        <w:rPr/>
      </w:r>
    </w:p>
    <w:p>
      <w:pPr>
        <w:pStyle w:val="Paragrafoelenco"/>
        <w:ind w:left="0" w:hanging="0"/>
        <w:jc w:val="both"/>
        <w:rPr/>
      </w:pPr>
      <w:r>
        <w:rPr/>
        <w:t>Ecco l’elenco dettagliato dei punti di interesse dai quali e verso i quali sono definiti gli itinerari:</w:t>
      </w:r>
    </w:p>
    <w:p>
      <w:pPr>
        <w:pStyle w:val="Paragrafoelenco"/>
        <w:numPr>
          <w:ilvl w:val="0"/>
          <w:numId w:val="2"/>
        </w:numPr>
        <w:jc w:val="both"/>
        <w:rPr/>
      </w:pPr>
      <w:r>
        <w:rPr/>
        <w:t>A - segnale di protezione di Novara lato Vignale. Da questo punto sono definiti gli itinerari dei binari 1,2,3,4,4A,5,6,6A,7,8,9 nel formato A-NOxxx dove xxx corrisponde al numero di binario. In senso inverso gli itinerari hanno il formato NOxxx-A.   Lo scudetto A identifica anche il segnale di protezione esterna di Novara Boschetto e pertanto è previsto un itinerario A-D che porta al segnale di protezione interno. In senso inverso da Novara Boschetto sono definiti itinerari verso lo scudetto A nel formato Bxxx-A dove xxx vale 1,2,3,4,18 o 19.</w:t>
      </w:r>
    </w:p>
    <w:p>
      <w:pPr>
        <w:pStyle w:val="Paragrafoelenco"/>
        <w:numPr>
          <w:ilvl w:val="0"/>
          <w:numId w:val="2"/>
        </w:numPr>
        <w:jc w:val="both"/>
        <w:rPr/>
      </w:pPr>
      <w:r>
        <w:rPr/>
        <w:t>C - segnale di protezione di Novara lato Biella. Da questo punto sono definiti gli itinerari dei binari 1,2,3,4,4A,5,6,6A,7,8,9 nel formato C-NOxxx dove xxx corrisponde al numero di binario. In senso inverso gli itinerari hanno il formato NOxxx-C.   Lo scudetto C identifica anche il segnale di protezione esterna di Novara Boschetto e pertanto è previsto un itinerario C-D che porta al segnale di protezione interno. In senso inverso da Novara Boschetto sono definiti itinerari verso lo scudetto C nel formato Bxxx-C dove xxx vale 1,2,3,4,18 o 19.</w:t>
      </w:r>
    </w:p>
    <w:p>
      <w:pPr>
        <w:pStyle w:val="Paragrafoelenco"/>
        <w:numPr>
          <w:ilvl w:val="0"/>
          <w:numId w:val="2"/>
        </w:numPr>
        <w:jc w:val="both"/>
        <w:rPr/>
      </w:pPr>
      <w:r>
        <w:rPr/>
        <w:t>D - segnali di protezione interna di Novara Boschetto sia per il binario sx (arrivi da ovest) che per il binario dx (arrivi da est), pertanto sono definiti gli itinerari nel formato Dsx-Bxxx e Ddx-Bxxx dove xxx vale 1,2,3,4,18 o 19.</w:t>
      </w:r>
    </w:p>
    <w:p>
      <w:pPr>
        <w:pStyle w:val="Paragrafoelenco"/>
        <w:numPr>
          <w:ilvl w:val="0"/>
          <w:numId w:val="2"/>
        </w:numPr>
        <w:jc w:val="both"/>
        <w:rPr/>
      </w:pPr>
      <w:r>
        <w:rPr/>
        <w:t>E – Linea diesel da/per Varallo Sesia. Per questa linea sono definiti gli itinerari concatenati A-E (direzione Varallo Sesia) e E-A (direzione Novara). Inoltre sono definiti gli itinerari da/per la stazione di Vignale nel formato E-Vignale1 e Vignale1-E ed anche Vignale1-A e A-Vignale1 (lato Novara).</w:t>
      </w:r>
    </w:p>
    <w:p>
      <w:pPr>
        <w:pStyle w:val="Paragrafoelenco"/>
        <w:numPr>
          <w:ilvl w:val="0"/>
          <w:numId w:val="2"/>
        </w:numPr>
        <w:jc w:val="both"/>
        <w:rPr/>
      </w:pPr>
      <w:r>
        <w:rPr/>
        <w:t>F – Linea da/per Domodossola. Per questa linea sono definiti gli itinerari concatenati A-F (direzione Domodossola) e F-A (direzione Novara). Inoltre sono definiti gli itinerari da/per la stazione di Vignale nel formato F-Vignale2 e Vignale1-F ed anche Vignale2-A e A-Vignale1 (lato Novara). Questa linea consente di utilizzare il binario illegale di Vignale usando il binario 2 in direzione nord e binario 1 in direzione sud, ma serve solo in caso di incroci tra treni non in orario.</w:t>
      </w:r>
    </w:p>
    <w:p>
      <w:pPr>
        <w:pStyle w:val="Paragrafoelenco"/>
        <w:numPr>
          <w:ilvl w:val="0"/>
          <w:numId w:val="2"/>
        </w:numPr>
        <w:jc w:val="both"/>
        <w:rPr/>
      </w:pPr>
      <w:r>
        <w:rPr/>
        <w:t>G – Linea da/per Oleggio. Per questa linea sono definiti gli itinerari concatenati A-G (direzione Oleggio) e G-A (direzione Novara). Inoltre sono definiti gli itinerari da/per la stazione di Vignale nel formato G-Vignale2 e Vignale1-G ed anche Vignale2-A e A-Vignale1 (lato Novara). Questa linea consente di utilizzare il binario illegale di Vignale usando il binario 2 in direzione nord e binario 1 in direzione sud, ma serve solo in caso di incroci tra treni non in orario.</w:t>
      </w:r>
    </w:p>
    <w:p>
      <w:pPr>
        <w:pStyle w:val="Paragrafoelenco"/>
        <w:numPr>
          <w:ilvl w:val="0"/>
          <w:numId w:val="2"/>
        </w:numPr>
        <w:jc w:val="both"/>
        <w:rPr/>
      </w:pPr>
      <w:r>
        <w:rPr/>
        <w:t>VCD - segnale di protezione di Novara lato Vercelli. Da questo punto sono definiti gli itinerari completi per l’arrivo in stazione a Novara nel formato VC-NOxxx dove xxx vale 1,2,3,4,4A,5,6,6A,7,8,9. Analogamente al segnale dello scudetto A, il segnale funge anche da protezione esterna di Novara Boschetto e l’itinerario di instradamento in questo caso è VC-D.</w:t>
      </w:r>
    </w:p>
    <w:p>
      <w:pPr>
        <w:pStyle w:val="Paragrafoelenco"/>
        <w:numPr>
          <w:ilvl w:val="0"/>
          <w:numId w:val="2"/>
        </w:numPr>
        <w:jc w:val="both"/>
        <w:rPr/>
      </w:pPr>
      <w:r>
        <w:rPr/>
        <w:t>VCP – uscita della linea a doppio binario verso Vercelli/Torino. Gli itinerari verso questo punto sono definiti nel formato NOxxx-VC dove xxx vale 1,2,3,4,4A,5,6,6A,7,8,9.  Per i treni in partenza da Novara Boschetto sono previsti gli itinerari Bxxx-VC dove xxx vale 1,2,3,4,18 o 19.</w:t>
      </w:r>
    </w:p>
    <w:p>
      <w:pPr>
        <w:pStyle w:val="Paragrafoelenco"/>
        <w:numPr>
          <w:ilvl w:val="0"/>
          <w:numId w:val="2"/>
        </w:numPr>
        <w:jc w:val="both"/>
        <w:rPr/>
      </w:pPr>
      <w:r>
        <w:rPr/>
        <w:t>MIP - segnale di protezione di Novara lato Milano. Da questo punto sono definiti gli itinerari completi per l’arrivo in stazione a Novara nel formato MI-NOxxx dove xxx vale 1,2,3,4,4A,5,6,6A,7,8,9. Per i treni diretti a Novara Boschetto è previsto l’itinerario MI-D.</w:t>
      </w:r>
    </w:p>
    <w:p>
      <w:pPr>
        <w:pStyle w:val="Paragrafoelenco"/>
        <w:numPr>
          <w:ilvl w:val="0"/>
          <w:numId w:val="2"/>
        </w:numPr>
        <w:jc w:val="both"/>
        <w:rPr/>
      </w:pPr>
      <w:r>
        <w:rPr/>
        <w:t>MID – uscita della linea a doppio binario verso Milano. Gli itinerari verso questo punto sono definiti nel formato NOxxx-MI dove xxx vale 1,2,3,4,5,6,6B,7,8,9.  Per i treni in partenza da Novara Boschetto sono previsti gli itinerari Bxxx-MI dove xxx vale 1,2,3,4,18 o 19.</w:t>
      </w:r>
    </w:p>
    <w:p>
      <w:pPr>
        <w:pStyle w:val="Paragrafoelenco"/>
        <w:numPr>
          <w:ilvl w:val="0"/>
          <w:numId w:val="2"/>
        </w:numPr>
        <w:jc w:val="both"/>
        <w:rPr/>
      </w:pPr>
      <w:r>
        <w:rPr/>
        <w:t>MOP - segnale di protezione di Novara lato Mortara. Da questo punto sono definiti gli itinerari completi per l’arrivo in stazione a Novara nel formato MO-NOxxx dove xxx vale 1,2,3,4,4A,5,6,6A,7,8,9. Per i treni diretti a Novara Boschetto è previsto l’itinerario MO-D.</w:t>
      </w:r>
    </w:p>
    <w:p>
      <w:pPr>
        <w:pStyle w:val="Paragrafoelenco"/>
        <w:numPr>
          <w:ilvl w:val="0"/>
          <w:numId w:val="2"/>
        </w:numPr>
        <w:jc w:val="both"/>
        <w:rPr/>
      </w:pPr>
      <w:r>
        <w:rPr/>
        <w:t>MID – uscita della linea a doppio binario verso Mortara. Gli itinerari verso questo punto sono definiti nel formato NOxxx-MO dove xxx vale 1,2,3,4,5,6,6B,7,8,9.  Per i treni in partenza da Novara Boschetto sono previsti gli itinerari Bxxx-MO dove xxx vale 1,2,3,4,18 o 19.</w:t>
      </w:r>
    </w:p>
    <w:p>
      <w:pPr>
        <w:pStyle w:val="Paragrafoelenco"/>
        <w:numPr>
          <w:ilvl w:val="0"/>
          <w:numId w:val="2"/>
        </w:numPr>
        <w:jc w:val="both"/>
        <w:rPr/>
      </w:pPr>
      <w:r>
        <w:rPr/>
        <w:t>Stazione di Galliate: stazione di incrocio sulla linea Novara Trenord-Busto Arsizio. Sono definiti gli itinerari di partenza verso Novara denominati GA1-FNM e GA2-FNM e verso Busto Arsizio denominati GA1-BA e GA2-BA. In ingresso sono denominati BA-GA1, BA-GA2, FNM-GA1 e FNM-GA2. Inoltre sono definiti gli itinerari di transito sul binario 1 per i treni che non effettuano incroci, denominati Galliate-&gt; e &lt;-Galliate.</w:t>
      </w:r>
    </w:p>
    <w:p>
      <w:pPr>
        <w:pStyle w:val="Paragrafoelenco"/>
        <w:numPr>
          <w:ilvl w:val="0"/>
          <w:numId w:val="2"/>
        </w:numPr>
        <w:jc w:val="both"/>
        <w:rPr/>
      </w:pPr>
      <w:r>
        <w:rPr/>
        <w:t>Stazione di Caltignaga: stazione di incrocio sulla linea Novara-Domodossola. Sono definiti gli itinerari di partenza verso lo scudetto F denominati CA1-F e CA2-F e verso Domodossola denominati CA1-DO e CA2-DO. In ingresso sono denominati DO-CA1, DO-CA2, F-CA1 e F-CA2. Inoltre sono definiti gli itinerari di transito sul binario 1 per i treni che non effettuano incroci, denominati Caltignaga-&gt; e &lt;- Caltignaga.</w:t>
      </w:r>
    </w:p>
    <w:p>
      <w:pPr>
        <w:pStyle w:val="Paragrafoelenco"/>
        <w:numPr>
          <w:ilvl w:val="0"/>
          <w:numId w:val="2"/>
        </w:numPr>
        <w:jc w:val="both"/>
        <w:rPr/>
      </w:pPr>
      <w:r>
        <w:rPr/>
        <w:t>Stazione di Casaleggio: stazione di incrocio sulla linea Novara-Biella. Sono definiti gli itinerari di partenza verso lo scudetto C denominati CS1-C e CS2-C e verso Biella denominati CS1-BI e CS2-BI. In ingresso sono denominati BI-CS1, BI-CS2, C-CS1 e C-CS2. Inoltre sono definiti gli itinerari di transito sul binario 1 per i treni che non effettuano incroci, denominati Casaleggio-&gt; e &lt;- Casaleggio.</w:t>
      </w:r>
    </w:p>
    <w:p>
      <w:pPr>
        <w:pStyle w:val="Paragrafoelenco"/>
        <w:numPr>
          <w:ilvl w:val="0"/>
          <w:numId w:val="2"/>
        </w:numPr>
        <w:jc w:val="both"/>
        <w:rPr/>
      </w:pPr>
      <w:r>
        <w:rPr/>
        <w:t>Stazione di Oleggio: stazione di biforcazione sulle linee per Arona e Sesto Calende. Sono definiti gli itinerari di partenza verso lo scudetto G denominati Oxxx-G dove xxx vale 1,2,3 o 4, verso Arona denominati O3-AR e O4-AR e verso Sesto Calende denominati O1-SC e O2-SC. In ingresso sono denominati BE-Oxxx dove xxx vale 1,2,3 o 4 (lato Bellinzago) e AR-O3 e AR-O4 (lato Arona) e SC-O1 e SC-O2 (lato Sesto Calende). Inoltre sono definiti gli itinerari di transito sul binario 1 per i treni che non effettuano incroci sulla linea per Sesto Calende, denominati G-SC e SC-G, e gli itinerari di transito sul binario 3 per i treni che non effettuano incroci sulla linea per Arona, denominati G-AR e AR-G.</w:t>
      </w:r>
    </w:p>
    <w:p>
      <w:pPr>
        <w:pStyle w:val="Paragrafoelenco"/>
        <w:numPr>
          <w:ilvl w:val="0"/>
          <w:numId w:val="2"/>
        </w:numPr>
        <w:jc w:val="both"/>
        <w:rPr/>
      </w:pPr>
      <w:r>
        <w:rPr/>
        <w:t>Lunga Sosta – serie di 5 binari per il ricovero del materiale arrivato e riutilizzato diverse ore più tardi. Gli itinerari da/per la Lunga Sosta sono definiti solo dai binari 6B, 7, 8 e 9 di Novara nel formato yyy-LSxxx (dove yyy sono i binari di Novara e xxx sono i 5 binari di Lunga Sosta) ed in senso inverso nel formato LSxxx-yyy.</w:t>
      </w:r>
    </w:p>
    <w:p>
      <w:pPr>
        <w:pStyle w:val="Paragrafoelenco"/>
        <w:numPr>
          <w:ilvl w:val="0"/>
          <w:numId w:val="2"/>
        </w:numPr>
        <w:jc w:val="both"/>
        <w:rPr/>
      </w:pPr>
      <w:r>
        <w:rPr/>
        <w:t>Scudetto L – binario di manovra per i movimenti da/per Novara Boschetto o i binari 10, 11 e 12 di Novara. Gli itinerari da/per questo punto sono definiti solo dai binari 6B, 7, 8 e 9 di Novara nel formato yyy-L (dove yyy sono i binari di Novara) ed in senso inverso nel formato L-yyy.</w:t>
      </w:r>
    </w:p>
    <w:p>
      <w:pPr>
        <w:pStyle w:val="Paragrafoelenco"/>
        <w:ind w:left="0" w:hanging="0"/>
        <w:jc w:val="both"/>
        <w:rPr/>
      </w:pPr>
      <w:r>
        <w:rPr/>
      </w:r>
    </w:p>
    <w:p>
      <w:pPr>
        <w:pStyle w:val="Paragrafoelenco"/>
        <w:ind w:left="0" w:hanging="0"/>
        <w:jc w:val="both"/>
        <w:rPr/>
      </w:pPr>
      <w:r>
        <w:rPr/>
        <w:t>Oltre a questi itinerari relativi ai binari di stazione sono stati definiti degli itinerari concatenati di transito sui binari di corsa di Novara, denominati Torino-Milano in direzione Milano e Milano-Torino in direzione Vercelli. Dato che questi itinerari concatenati coprono lunghi tratti di binario, occorre fare attenzione che tutto il percorso sia libero prima di attivarli, altrimenti scattano le penalità per segnali messi a verde su tratti ancora occupati.</w:t>
      </w:r>
    </w:p>
    <w:p>
      <w:pPr>
        <w:pStyle w:val="Paragrafoelenco"/>
        <w:ind w:left="0" w:hanging="0"/>
        <w:jc w:val="both"/>
        <w:rPr/>
      </w:pPr>
      <w:r>
        <w:rPr/>
      </w:r>
    </w:p>
    <w:p>
      <w:pPr>
        <w:pStyle w:val="Paragrafoelenco"/>
        <w:ind w:left="0" w:hanging="0"/>
        <w:jc w:val="both"/>
        <w:rPr>
          <w:rStyle w:val="StrongEmphasis"/>
        </w:rPr>
      </w:pPr>
      <w:r>
        <w:rPr>
          <w:rStyle w:val="StrongEmphasis"/>
        </w:rPr>
        <w:t>Note sullo svolgimento della simulazione</w:t>
      </w:r>
    </w:p>
    <w:p>
      <w:pPr>
        <w:pStyle w:val="Paragrafoelenco"/>
        <w:ind w:left="0" w:hanging="0"/>
        <w:jc w:val="both"/>
        <w:rPr/>
      </w:pPr>
      <w:r>
        <w:rPr/>
        <w:t>Questa simulazione è destinata a tutte le tipologie di giocatori (anche non esperti) perché il livello di complessità è tutto sommato basso ed il numero di movimenti contemporanei di treni non è elevato. Si riesce a giocare tranquillamente a velocità 5x e solo in alcuni momenti è consigliabile il 3x per particolari congestioni di traffico.</w:t>
      </w:r>
    </w:p>
    <w:p>
      <w:pPr>
        <w:pStyle w:val="Paragrafoelenco"/>
        <w:ind w:left="0" w:hanging="0"/>
        <w:jc w:val="both"/>
        <w:rPr/>
      </w:pPr>
      <w:r>
        <w:rPr/>
        <w:t>I binari di arrivo in stazione sono tutti assegnati e bisogna controllare attentamente le note treno di ogni convoglio perché in molti casi le informazioni di instradamento si trovano lì e non tutti i treni percorrono gli stessi instradamenti (specialmente i merci)</w:t>
      </w:r>
    </w:p>
    <w:p>
      <w:pPr>
        <w:pStyle w:val="Paragrafoelenco"/>
        <w:ind w:left="0" w:hanging="0"/>
        <w:jc w:val="both"/>
        <w:rPr/>
      </w:pPr>
      <w:r>
        <w:rPr/>
        <w:t>Sia le linee regionali del Piemonte che della Lombardia hanno adottato l’orario cadenzato su diverse tratte, pertanto il movimento dei treni è abbastanza simile nelle varie fasce orarie.  A scompigliare le carte ci pensano i numerosi treni merci ed i treni storici che non hanno orari cadenzati.</w:t>
      </w:r>
    </w:p>
    <w:p>
      <w:pPr>
        <w:pStyle w:val="Paragrafoelenco"/>
        <w:ind w:left="0" w:hanging="0"/>
        <w:jc w:val="both"/>
        <w:rPr/>
      </w:pPr>
      <w:r>
        <w:rPr/>
        <w:t>E’ altresì possibile fare esercizio con orari più ridotti, per esempio solo i merci, modificando il file Novara.sch commentando le righe di inclusione delle varie tratte e lasciando solo quelle desiderate.</w:t>
      </w:r>
    </w:p>
    <w:p>
      <w:pPr>
        <w:pStyle w:val="Paragrafoelenco"/>
        <w:jc w:val="both"/>
        <w:rPr/>
      </w:pPr>
      <w:r>
        <w:rPr/>
      </w:r>
    </w:p>
    <w:p>
      <w:pPr>
        <w:pStyle w:val="Paragrafoelenco"/>
        <w:ind w:left="0" w:hanging="0"/>
        <w:jc w:val="both"/>
        <w:rPr>
          <w:rStyle w:val="StrongEmphasis"/>
        </w:rPr>
      </w:pPr>
      <w:r>
        <w:rPr>
          <w:rStyle w:val="StrongEmphasis"/>
        </w:rPr>
        <w:t>Fusioni e tagli di treni in stazione</w:t>
      </w:r>
    </w:p>
    <w:p>
      <w:pPr>
        <w:pStyle w:val="Paragrafoelenco"/>
        <w:ind w:left="0" w:hanging="0"/>
        <w:jc w:val="both"/>
        <w:rPr/>
      </w:pPr>
      <w:r>
        <w:rPr/>
        <w:t>In questa simulazione non sono previste manovre di taglio e fusione di treni in quanto i treni merci in ingresso/uscita dagli entry point BO1 e BO2.</w:t>
      </w:r>
    </w:p>
    <w:p>
      <w:pPr>
        <w:pStyle w:val="Paragrafoelenco"/>
        <w:ind w:left="0" w:hanging="0"/>
        <w:jc w:val="both"/>
        <w:rPr/>
      </w:pPr>
      <w:r>
        <w:rPr/>
      </w:r>
    </w:p>
    <w:p>
      <w:pPr>
        <w:pStyle w:val="Paragrafoelenco"/>
        <w:ind w:left="0" w:hanging="0"/>
        <w:jc w:val="both"/>
        <w:rPr>
          <w:rStyle w:val="StrongEmphasis"/>
        </w:rPr>
      </w:pPr>
      <w:r>
        <w:rPr>
          <w:rStyle w:val="StrongEmphasis"/>
        </w:rPr>
        <w:t>Requisiti per il corretto funzionamento della simulazione</w:t>
      </w:r>
    </w:p>
    <w:p>
      <w:pPr>
        <w:pStyle w:val="Paragrafoelenco"/>
        <w:numPr>
          <w:ilvl w:val="0"/>
          <w:numId w:val="1"/>
        </w:numPr>
        <w:jc w:val="both"/>
        <w:rPr/>
      </w:pPr>
      <w:r>
        <w:rPr/>
        <w:t>Traindir versione 3.9t (o superiore)</w:t>
      </w:r>
    </w:p>
    <w:p>
      <w:pPr>
        <w:pStyle w:val="Paragrafoelenco"/>
        <w:numPr>
          <w:ilvl w:val="0"/>
          <w:numId w:val="1"/>
        </w:numPr>
        <w:spacing w:before="0" w:after="200"/>
        <w:contextualSpacing/>
        <w:jc w:val="both"/>
        <w:rPr/>
      </w:pPr>
      <w:r>
        <w:rPr/>
        <w:t>Package Segnali versione 4.6</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33:00Z</dcterms:created>
  <dc:creator>Paolo Gronchi</dc:creator>
  <dc:description/>
  <cp:keywords/>
  <dc:language>en-US</dc:language>
  <cp:lastModifiedBy>Gronchi Paolo</cp:lastModifiedBy>
  <dcterms:modified xsi:type="dcterms:W3CDTF">2016-03-21T07:08:00Z</dcterms:modified>
  <cp:revision>17</cp:revision>
  <dc:subject/>
  <dc:title/>
</cp:coreProperties>
</file>