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mulazione Nodo di Nocera-Salerno-Battipagl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 Paolo Gronchi 20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Questa simulazione riguarda la stazione il nodo di Salerno, comprendente anche le stazioni di Nocera Inferiore e Battipaglia con le diverse originate da tali stazioni.</w:t>
      </w:r>
    </w:p>
    <w:p>
      <w:pPr>
        <w:pStyle w:val="Normal"/>
        <w:jc w:val="both"/>
        <w:rPr/>
      </w:pPr>
      <w:r>
        <w:rPr/>
        <w:t>Quasi tutte le linee di questo scenario sono elettrificate a 3000Vcc, me c’è una commistione anche con linee a trazione diesel (Salerno-Mercato San Severino-Benevento e Salerno-Mercato San Severino-Nocera Inferiore) con materiale diesel che circola anche sui tratti a 3000Vcc. (per questo motivo è necessario avere installato almeno la versione 3.9c del programma, ma si consiglia la 3.9o).</w:t>
      </w:r>
    </w:p>
    <w:p>
      <w:pPr>
        <w:pStyle w:val="Normal"/>
        <w:jc w:val="both"/>
        <w:rPr/>
      </w:pPr>
      <w:r>
        <w:rPr/>
        <w:t>Inoltre molte linee nella simulazione sono a binario singolo gestite con il sistema del blocco elettrico e questo comporta la complessità di gestire gli incroci nelle varie stazioni.</w:t>
      </w:r>
    </w:p>
    <w:p>
      <w:pPr>
        <w:pStyle w:val="Normal"/>
        <w:jc w:val="both"/>
        <w:rPr/>
      </w:pPr>
      <w:r>
        <w:rPr/>
        <w:t>L’orario non è di tipo completamente cadenzato e quindi la simulazione si svolge senza mai essere ripetitiva nelle varie ore del giorno, grazie anche all’intenso traffico merci.</w:t>
      </w:r>
    </w:p>
    <w:p>
      <w:pPr>
        <w:pStyle w:val="Normal"/>
        <w:rPr/>
      </w:pPr>
      <w:r>
        <w:rPr/>
        <w:t>Data l’estensione geografica dello scenario abbastanza estesa, gran parte dello spazio è occupato dal tracciato e sono stati messi sullo scenario solo i pulsanti degli itinerari di transito che aprono più blocchi di tracciato contemporaneamente.</w:t>
      </w:r>
    </w:p>
    <w:p>
      <w:pPr>
        <w:pStyle w:val="Normal"/>
        <w:jc w:val="both"/>
        <w:rPr/>
      </w:pPr>
      <w:r>
        <w:rPr/>
        <w:t>Con l’introduzione delle icone del materiale rotabile, degli script di esecuzione azioni, dei segnali con aspetto realistico  e della possibilità di eseguire manovre di stazione, fusioni e divisioni, il livello di realismo dello scenario supera in termini grafici le applicazioni reali di gestione del traffico in cabina ACEI.</w:t>
      </w:r>
    </w:p>
    <w:p>
      <w:pPr>
        <w:pStyle w:val="Normal"/>
        <w:jc w:val="both"/>
        <w:rPr/>
      </w:pPr>
      <w:r>
        <w:rPr/>
        <w:t>Per meglio collocare questo scenario nella realtà geografica è necessario dare una spiegazione delle linee coinvolte, visto che sono anche gestite da diversi operatori ferroviari: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rPr/>
      </w:pPr>
      <w:r>
        <w:rPr/>
        <w:t>Linea Napoli-Reggio Calabria (via linea Monte Vesuvio): linea a doppio binario a trazione elettrica identificata dalle coppie di entry/exit point TOD/RCD (senso dispari) e TOP/RCP (senso pari).  Su questa linea circolano sia treni di Trenitalia che di NTV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rPr/>
      </w:pPr>
      <w:r>
        <w:rPr/>
        <w:t>Linea Napoli-Salerno (via Nocera Inferiore-Cava dei Tirreni): linea a doppio binario a trazione elettrica identificata dalle coppie di entry/exit point NAD (senso dispari) e NAP (senso pa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rPr/>
      </w:pPr>
      <w:r>
        <w:rPr/>
        <w:t>Linea Salerno-Mercato San Severino-Benevento: linea a binario unico a trazione diesel identificata dal singolo entry/exit denominato BN (sia per il senso pari che per il dispari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rPr/>
      </w:pPr>
      <w:r>
        <w:rPr/>
        <w:t>Linea Sarno-Codola-Mercato San Severino: linea a binario unico a trazione diesel identificata dal singolo entry/exit denominato SAR (ma chiusa all’esercizio nel tratto Sarno-Codola)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rPr/>
      </w:pPr>
      <w:r>
        <w:rPr/>
        <w:t>Linea Nocera Inferiore-Codola-Mercato San Severino-Salerno: linea a binario unico a trazione diesel originaria dalle stazione di Nocera Inferiore e Salerno.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rPr/>
      </w:pPr>
      <w:r>
        <w:rPr/>
        <w:t>Linea Salerno-Salerno Arechi: linea con servizio a spola a binario unico a trazione elettrica tra le stazioni di Salerno e Salerno Stadio Arechi.</w:t>
      </w:r>
    </w:p>
    <w:p>
      <w:pPr>
        <w:pStyle w:val="Paragrafoelenco"/>
        <w:numPr>
          <w:ilvl w:val="0"/>
          <w:numId w:val="2"/>
        </w:numPr>
        <w:rPr/>
      </w:pPr>
      <w:r>
        <w:rPr/>
        <w:t>Linea Salerno-Potenza: linea a binario unico a trazione elettrica identificata dall’entry/exit point denominato PZ (sia per il senso pari che per il dispari).</w:t>
      </w:r>
    </w:p>
    <w:p>
      <w:pPr>
        <w:pStyle w:val="Paragrafoelenco"/>
        <w:rPr/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>
          <w:rStyle w:val="StrongEmphasis"/>
        </w:rPr>
        <w:t>Punti di interesse ed itinerari</w:t>
      </w:r>
    </w:p>
    <w:p>
      <w:pPr>
        <w:pStyle w:val="Paragrafoelenco"/>
        <w:ind w:left="0" w:hanging="0"/>
        <w:rPr>
          <w:rStyle w:val="StrongEmphasis"/>
        </w:rPr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>Dal momento che la simulazione copra un’estensione geografica molto ampia, ho dovuto spezzare le linee su più livelli collegati tra loro (le congiunzioni sono identificate dagli scudetti bianchi/rossi). In più esistono delle interconnessioni che permettono di instradare treni su percorsi differenti pur mantenendo partenza e destinazione uguali (si consiglia quindi di fare riferimento alla scheda informativa di ciascun treno per stabilirne l’instradamento corretto).</w:t>
      </w:r>
    </w:p>
    <w:p>
      <w:pPr>
        <w:pStyle w:val="Paragrafoelenco"/>
        <w:ind w:left="0" w:hanging="0"/>
        <w:jc w:val="both"/>
        <w:rPr/>
      </w:pPr>
      <w:r>
        <w:rPr/>
        <w:t>Una delle particolarità di questo scenario è l’utilizzo di un tratto del binario della linea Salerno-Stadio Arechi anche per i numerosi movimenti di manovra da/per il Deposito di Salerno. I treni in manovra da Salerno per il deposito devono arrivare fino al picchetto di manovra M (spiegato meglio più avanti) per poi fare inversione automatica, mentre i treni di linea utilizzano il segnale identificato dallo scudetto A e, grazie agli itinerari e ad una serie di segnali con script appositamente modificato, si riesce a gestire il segnale di protezione insieme alla marmotta di manovra.</w:t>
      </w:r>
    </w:p>
    <w:p>
      <w:pPr>
        <w:pStyle w:val="Paragrafoelenco"/>
        <w:ind w:left="0" w:hanging="0"/>
        <w:jc w:val="both"/>
        <w:rPr/>
      </w:pPr>
      <w:r>
        <w:rPr/>
        <w:t>Quasi tutte le stazioni su linee a binario singolo sono utilizzate almeno una volta nella giornata per l’incrocio dei treni e pertanto sono dotate di binari di corsa e di precedenza ed itinerari di ingresso, uscita e transito per entrambi i binari.</w:t>
      </w:r>
    </w:p>
    <w:p>
      <w:pPr>
        <w:pStyle w:val="Paragrafoelenco"/>
        <w:ind w:left="0" w:hanging="0"/>
        <w:jc w:val="both"/>
        <w:rPr/>
      </w:pPr>
      <w:r>
        <w:rPr/>
        <w:t>Dovendo collegare più tratti di linea insieme ho utilizzato le icone degli scudetti per identificare le parti di giunzione, che sono: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Scudetto L: Linea veloce Napoli-Salerno tra il Bivio S. Lucia ed i binari di corsa 3 e 4 di Salerno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Scudetto C: Linea metropolitana Napoli-Salerno tra Cava dei Tirreni ed i binari di corsa 1 e 2 di Salerno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/>
        <w:t>Scudetto S: Linea Salerno-Battipaglia tra Salerno e Pontecagnano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/>
        <w:t>Scudetto D: Linea Salerno-Mercato S. Severino tra Baronissi e Pellezzano;</w:t>
      </w:r>
    </w:p>
    <w:p>
      <w:pPr>
        <w:pStyle w:val="Paragrafoelenco"/>
        <w:ind w:left="0" w:hanging="0"/>
        <w:jc w:val="both"/>
        <w:rPr/>
      </w:pPr>
      <w:r>
        <w:rPr/>
        <w:drawing>
          <wp:inline distT="0" distB="0" distL="0" distR="0">
            <wp:extent cx="6108065" cy="300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spacing w:before="240" w:after="0"/>
        <w:ind w:left="0" w:hanging="0"/>
        <w:contextualSpacing w:val="false"/>
        <w:rPr/>
      </w:pPr>
      <w:r>
        <w:rPr/>
        <w:t>Per ciascuna stazione sono stati definiti tutti i possibili itinerari in ingresso ed in uscita, anche se non sono stati riportati tutti a video per mancanza di spazio.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>Ecco l’elenco dettagliato dei punti di interesse dai quali e verso i quali sono definiti gli itinerari: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NAD/NAP</w:t>
      </w:r>
      <w:r>
        <w:rPr/>
        <w:t>: entry/exit point sulla linea metropolitana da Napoli. Da questo punto sono definiti gli itinerari dei binari di Pagani da 2 a 4 nel formato NA-PAxxx.  In senso inverso gli itinerari sono definiti come PAxxx-NA dove xxx vale 1,2,3 e 4. Sono anche presenti itinerari concatenati di transito da Napoli per Nocera Inferiore denominati NA-NO4, NA-NO2 ed in senso inverso NO3-NA e NO1-NA;</w:t>
      </w:r>
    </w:p>
    <w:p>
      <w:pPr>
        <w:pStyle w:val="Paragrafoelenco"/>
        <w:spacing w:before="0" w:after="120"/>
        <w:contextualSpacing w:val="false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Pagani</w:t>
      </w:r>
      <w:r>
        <w:rPr/>
        <w:t>: stazione sulla linea Napoli-Salerno. Sono definiti gli itinerari da/per i binari della stazione di Nocera Inferiore nel formato PAxxx-NOyyy dove xxx sono i binari da 2 a 4 di Pagani e yyy sono i binari da 1 a 5 di Nocera. In senso inverso gli itinerari sono NOyyy-PAxxx dove yyy sono i binari da 1 a 5 di Nocera e xxx sono i binari da 1 a 4 di Pagani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Nocera Inferiore</w:t>
      </w:r>
      <w:r>
        <w:rPr/>
        <w:t>: stazione sulla linea Napoli-Salerno. Sono definiti gli itinerari da/per i binari della stazione di Nocera Inferiore verso le 3 linee che si dipartono da questa stazione: Codola (scudetto F), Bivio S. Lucia (scudetto H), Cava dei Tirreni (scudetto G) nel formato NOxxx-F, NOxxx-H e NOxxx-G dove xxx sono i binari da 1 a 5 di Nocera. In senso inverso gli itinerari sono F-NOxxx, H-NOxxx e G-NOxxx dove xxx sono i binari da 1 a 5 di Nocera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F</w:t>
      </w:r>
      <w:r>
        <w:rPr/>
        <w:t>: piena linea diesel verso Codola-Mercato San Severino. Da questo punto sono definiti gli itinerari verso Nocera e viceversa nel formato F-NOxxx e NOxxx-F (dove xxx sono i binari da 1 a 5) e verso Codola e viceversa nel formato F-COxxx e COxxx-F (dove xxx sono i binari da 1 a 4 di Codola). Da questo punto è definito anche un itinerario concatenato per Mercato San Severino via Codoloa@1 denominato F-CO-MSS ed in senso inverso come MMS-CO-F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H</w:t>
      </w:r>
      <w:r>
        <w:rPr/>
        <w:t>: piena linea diretta Nocera-Salerno. Da questo punto sono definiti gli itinerari verso Nocera e viceversa nel formato H-NOxxx e NOxxx-H (dove xxx sono i binari da 1 a 5) e verso il Bivio S. Lucia/Salerno (scudetto L) e viceversa nel formato H-L e L-H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G</w:t>
      </w:r>
      <w:r>
        <w:rPr/>
        <w:t>: piena linea Nocera-Salerno via Cava dei Tirreni. Da questo punto sono definiti gli itinerari verso Nocera e viceversa nel formato G-NOxxx e NOxxx-G (dove xxx sono i binari da 1 a 5) e verso Cava dei Tirreni/Salerno (scudetto C) e viceversa nel formato G-C e C-G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TOD (T)/TOP (T)</w:t>
      </w:r>
      <w:r>
        <w:rPr/>
        <w:t>: linea Monte Vesuvio Napoli-Salerno. Da questo punto sono definiti gli itinerari di attraversamento del Bivio S. Lucia verso lo scudetto L, denominati T-L (senso dispari) e L-T (senso pari)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L</w:t>
      </w:r>
      <w:r>
        <w:rPr/>
        <w:t>: piena linea veloce per Napoli. Da questo punto sono definiti gli itinerari da/per Salerno (nel formato L-SAxxx e SAxxx-L con xxx che vale da 1 a 9) e gli itinerari da/per la linea Monte Vesuvio denominati L-T e T-L e gli itinerari da/per la linea diretta per Nocera denominati L-H e H-L. I binari tronchi di Salerno non sono raggiungibili da questo punto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C</w:t>
      </w:r>
      <w:r>
        <w:rPr/>
        <w:t>: piena linea per Cava dei Tirreni-Nocera. Da questo punto sono definiti gli itinerari da/per Salerno (nel formato C-SAxxx e SAxxx-C con xxx che vale da 1 a 8) più i 3 binari tronchi di Salerno (nel formato C-SATxxx e SATxxx-C con xxx che vale da 1 a 3). Il binario 9 di Salerno non è raggiungibile da questo punto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V</w:t>
      </w:r>
      <w:r>
        <w:rPr/>
        <w:t>: punto di manovra di Salerno lato Vietri (sul binario del senso pari). Da questo punto sono definiti gli itinerari da/per i 3 binari tronchi di Salerno (nel formato V-SATxxx e SATxxx-V con xxx che vale da 1 a 3) e gli itinerari di transito sul binario 1 e 2 di Salerno nel formato V-SA1 e V-SA2. In senso inverso i transiti su Salerno 1 e 2 verso V coincidono con quelli verso C e quindi non sono definiti espressamente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E</w:t>
      </w:r>
      <w:r>
        <w:rPr/>
        <w:t>: piena linea diesel per Mercato San Severino. Da questo punto sono definiti gli itinerari da/per Salerno (nel formato E-SAxxx e SAxxx-E con xxx che vale da 1 a 9). I binari tronchi di Salerno non sono raggiungibili da questo punto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N</w:t>
      </w:r>
      <w:r>
        <w:rPr/>
        <w:t>: punto di manovra di Salerno lato DL Nord. Da questo punto sono definiti gli itinerari da/per i binari di Salerno dal 6 al 9 (nel formato N-SAxxx e SAxxx-N) e gli itinerari di ingresso/uscita dal DL nel formato N-DL e DL-N;</w:t>
      </w:r>
      <w:r>
        <w:br w:type="page"/>
      </w:r>
    </w:p>
    <w:p>
      <w:pPr>
        <w:pStyle w:val="Paragrafoelenco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/>
      </w:pPr>
      <w:r>
        <w:rPr>
          <w:b/>
        </w:rPr>
        <w:t>Salerno</w:t>
      </w:r>
      <w:r>
        <w:rPr/>
        <w:t>: stazione al centro di tutte le linee dello scenario. Da questa stazione sono definiti tutti gli itinerari di ingresso/uscita sui vari binari di stazione, binari tronchi e binari di manovra, secondo questa suddivisione:</w:t>
      </w:r>
    </w:p>
    <w:p>
      <w:pPr>
        <w:pStyle w:val="Paragrafoelenco"/>
        <w:numPr>
          <w:ilvl w:val="1"/>
          <w:numId w:val="2"/>
        </w:numPr>
        <w:spacing w:before="0" w:after="0"/>
        <w:ind w:left="993" w:hanging="284"/>
        <w:contextualSpacing w:val="false"/>
        <w:jc w:val="both"/>
        <w:rPr/>
      </w:pPr>
      <w:r>
        <w:rPr/>
        <w:t>Linea per Napoli (scudetto L): SAxxx-L e L-SAxxx dove xxx sono i binari da 1 a 9;</w:t>
      </w:r>
    </w:p>
    <w:p>
      <w:pPr>
        <w:pStyle w:val="Paragrafoelenco"/>
        <w:numPr>
          <w:ilvl w:val="1"/>
          <w:numId w:val="2"/>
        </w:numPr>
        <w:spacing w:before="0" w:after="0"/>
        <w:ind w:left="993" w:hanging="284"/>
        <w:contextualSpacing w:val="false"/>
        <w:jc w:val="both"/>
        <w:rPr/>
      </w:pPr>
      <w:r>
        <w:rPr/>
        <w:t>Linea per Nocera (scudetto C): SAxxx-C e C-SAxxx dove xxx sono i binari da 1 a 8, più T1, T2 e T3;</w:t>
      </w:r>
    </w:p>
    <w:p>
      <w:pPr>
        <w:pStyle w:val="Paragrafoelenco"/>
        <w:numPr>
          <w:ilvl w:val="1"/>
          <w:numId w:val="2"/>
        </w:numPr>
        <w:spacing w:before="0" w:after="0"/>
        <w:ind w:left="993" w:hanging="284"/>
        <w:contextualSpacing w:val="false"/>
        <w:jc w:val="both"/>
        <w:rPr/>
      </w:pPr>
      <w:r>
        <w:rPr/>
        <w:t>Linea per Mercato S. Severino (scudetto E): SAxxx-E e E-SAxxx dove xxx sono i binari da 1 a 9;</w:t>
      </w:r>
    </w:p>
    <w:p>
      <w:pPr>
        <w:pStyle w:val="Paragrafoelenco"/>
        <w:numPr>
          <w:ilvl w:val="1"/>
          <w:numId w:val="2"/>
        </w:numPr>
        <w:spacing w:before="0" w:after="0"/>
        <w:ind w:left="993" w:hanging="284"/>
        <w:contextualSpacing w:val="false"/>
        <w:jc w:val="both"/>
        <w:rPr/>
      </w:pPr>
      <w:r>
        <w:rPr/>
        <w:t>Linea per Stadio Arechi (scudetto A): SAxxx-A e A-SAxxx dove xxx sono i binari da 1 a 9;</w:t>
      </w:r>
    </w:p>
    <w:p>
      <w:pPr>
        <w:pStyle w:val="Paragrafoelenco"/>
        <w:numPr>
          <w:ilvl w:val="1"/>
          <w:numId w:val="2"/>
        </w:numPr>
        <w:spacing w:before="0" w:after="0"/>
        <w:ind w:left="993" w:hanging="284"/>
        <w:contextualSpacing w:val="false"/>
        <w:jc w:val="both"/>
        <w:rPr/>
      </w:pPr>
      <w:r>
        <w:rPr/>
        <w:t>Linea per Battipaglia (scudetto S): SAxxx-S e S-SAxxx dove xxx sono i binari da 1 a 9;</w:t>
      </w:r>
    </w:p>
    <w:p>
      <w:pPr>
        <w:pStyle w:val="Paragrafoelenco"/>
        <w:numPr>
          <w:ilvl w:val="1"/>
          <w:numId w:val="2"/>
        </w:numPr>
        <w:spacing w:before="0" w:after="0"/>
        <w:ind w:left="993" w:hanging="284"/>
        <w:contextualSpacing w:val="false"/>
        <w:jc w:val="both"/>
        <w:rPr/>
      </w:pPr>
      <w:r>
        <w:rPr/>
        <w:t>Binario di manovra “Salerno Manovra Sud” (scudetto M): SAxxx-M e M-SAxxx dove xxx sono i binari da 1 a 9 ESCLUSO il binario 3;</w:t>
      </w:r>
    </w:p>
    <w:p>
      <w:pPr>
        <w:pStyle w:val="Paragrafoelenco"/>
        <w:numPr>
          <w:ilvl w:val="1"/>
          <w:numId w:val="2"/>
        </w:numPr>
        <w:spacing w:before="0" w:after="0"/>
        <w:ind w:left="993" w:hanging="284"/>
        <w:contextualSpacing w:val="false"/>
        <w:jc w:val="both"/>
        <w:rPr/>
      </w:pPr>
      <w:r>
        <w:rPr/>
        <w:t>Binario di manovra “Salerno Asta Nord” (scudetto N): SAxxx-N e N-SAxxx dove xxx sono i binari da 6 a 9;</w:t>
      </w:r>
    </w:p>
    <w:p>
      <w:pPr>
        <w:pStyle w:val="Paragrafoelenco"/>
        <w:numPr>
          <w:ilvl w:val="1"/>
          <w:numId w:val="2"/>
        </w:numPr>
        <w:spacing w:before="0" w:after="0"/>
        <w:ind w:left="993" w:hanging="284"/>
        <w:contextualSpacing w:val="false"/>
        <w:jc w:val="both"/>
        <w:rPr/>
      </w:pPr>
      <w:r>
        <w:rPr/>
        <w:t>Binario di manovra “Salerno Asta Porto” (scudetto P): SAxxx-P e P-SAxxx dove xxx sono i binari da 1 a 9;</w:t>
      </w:r>
    </w:p>
    <w:p>
      <w:pPr>
        <w:pStyle w:val="Paragrafoelenco"/>
        <w:numPr>
          <w:ilvl w:val="1"/>
          <w:numId w:val="2"/>
        </w:numPr>
        <w:spacing w:before="0" w:after="120"/>
        <w:ind w:left="993" w:hanging="284"/>
        <w:contextualSpacing w:val="false"/>
        <w:jc w:val="both"/>
        <w:rPr/>
      </w:pPr>
      <w:r>
        <w:rPr/>
        <w:t>Binario di manovra “Salerno Manovra Vietri” (scudetto V): V-SAxxx dove xxx sono i binari da 1 a 9 più T1, T2 e T3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P</w:t>
      </w:r>
      <w:r>
        <w:rPr/>
        <w:t>: binario di manovra di Salerno lato Porto. Da questo punto sono definiti gli itinerari da/per i binari di stazione di Salerno da 1 a 9 e gli itinerari per il deposito DSA ed il binario di lunga sosta LS, nel formato SAxxx-P/P-SAxxx, DSA-P/P-DSA,  LS-P/P-LS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M</w:t>
      </w:r>
      <w:r>
        <w:rPr/>
        <w:t>: binario di manovra di Salerno lato Stadio Arechi. Da questo punto sono definiti gli itinerari da/per i binari di stazione di Salerno da 1 a 9 (escluso il 3) e gli itinerari per il deposito DSA ed il binario di lunga sosta LS, nel formato SAxxx-M/M-SAxxx, DSA-M/M-DSA,  LS-M/M-LS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A</w:t>
      </w:r>
      <w:r>
        <w:rPr/>
        <w:t>: piena linea da Salerno Arechi. Da questo punto sono definiti gli itinerari da/per i binari di stazione di Salerno da 1 a 9 (escluso il 3) nel formato SAxxx-A e A-SAxxx. Inoltre sono definiti gli itinerari da/per la stazione di incrocio di Mercatello nel formato A-ME1, A-ME2 e ME1-A, ME2-A in senso inverso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Mercatello</w:t>
      </w:r>
      <w:r>
        <w:rPr/>
        <w:t>: stazione di incrocio sulla linea per Salerno Arechi. Oltre agli itinerari da/per lo scudetto A nel formato A-ME1, A-ME2 ed in senso inverso ME1-A, ME2-A, sono definiti gli itinerari da/per la stazione di Salerno Arechi nel formato ME1-AR, ME2-AR ed in senso inverso come AR-ME1 e AR-ME2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Arechi</w:t>
      </w:r>
      <w:r>
        <w:rPr/>
        <w:t>: stazione di inversione sulla linea per Salerno (è attivo solo il binario 2). Da questo punto sono definiti gli itinerari da/per la stazione di Mercatello nel formato AR-ME1 e AR-ME2 ed in senso inverso come ME1-AR, ME2-AR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cudetto S</w:t>
      </w:r>
      <w:r>
        <w:rPr/>
        <w:t>: piena linea per Battipaglia. Da questo punto sono definiti gli itinerari di ingresso/uscita per Salerno nel formato S-SAxxx e SAxxx-S dove xxx sono i 9 binari di stazione. Inoltre sono definiti gli itinerari da/per la stazione di Pontecagnano nel formato S-POxxx e POxxx-S dove xxx sono i 4 binari di Pontecagnano. E’ definito anche un itinerario di attraversamento della stazione di Pontecagnano denominato S-PO-BA in senso dispari e BA-PO-S in senso pari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Pontecagnano</w:t>
      </w:r>
      <w:r>
        <w:rPr/>
        <w:t>: stazione sulla linea Salerno-Reggio Calabria. Da questo punto sono definiti gli itinerari da/per lo scudetto S nel formato POxxx-S e S-POxxx (dove xxx vale da 1 a 4) e quelli per la stazione di Battipaglia nel formato POxxx-BA e BA-POxxx (dove xxx vale da 1 a 4)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PON</w:t>
      </w:r>
      <w:r>
        <w:rPr/>
        <w:t>: entry/exit point per il petrolchimico di Pontecagnano direttamente collegato al binario 4 di Pontecagnano. Sono definiti gli itinerari PON-PO4 e PO4-PON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Battipaglia</w:t>
      </w:r>
      <w:r>
        <w:rPr/>
        <w:t>: stazione di diramazione linea per Potenza e per Reggio Calabria, oltre che scalo merci. Da questa stazione sono definiti gli itinerari verso Pontecagnano (nel formato BAxxx-PO e PO-BAxxx dove xxx sono i binari da 1 a 9), verso Potenza (nel formato BAxxx-PZ e PZ-BAxxx dove xxx sono i binari da 1 a 9) e verso Reggio Calabria (nel formato BAxxx-RC e RC-BAxxx dove xxx sono i binari da 1 a 9). Sono anche definiti gli itinerari di transito sulla linea Salerno-Reggio Calabria nel formato PO-BA-RC e RC-BA-PO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RCD/RCP</w:t>
      </w:r>
      <w:r>
        <w:rPr/>
        <w:t>: entry/exit point della linea da/per Reggio Calabria. Da questo punto sono definiti gli itinerari dei binari di Battipaglia da 1 a 9 nel formato RC-BAxxx.  In senso inverso gli itinerari sono definiti come BAxxx-RC dove xxx vale da 1 a 9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PZ</w:t>
      </w:r>
      <w:r>
        <w:rPr/>
        <w:t>: entry/exit point della linea a binario unico da/per Potenza. Da questo punto sono definiti gli itinerari dei binari di Battipaglia da 1 a 9 nel formato PZ-BAxxx.  In senso inverso gli itinerari sono definiti come BAxxx-PZ dove xxx vale da 1 a 9;</w:t>
      </w:r>
    </w:p>
    <w:p>
      <w:pPr>
        <w:pStyle w:val="Paragrafoelenco"/>
        <w:numPr>
          <w:ilvl w:val="0"/>
          <w:numId w:val="2"/>
        </w:numPr>
        <w:spacing w:before="0" w:after="120"/>
        <w:ind w:left="714" w:hanging="357"/>
        <w:contextualSpacing w:val="false"/>
        <w:jc w:val="both"/>
        <w:rPr/>
      </w:pPr>
      <w:r>
        <w:rPr>
          <w:b/>
        </w:rPr>
        <w:t>SAR</w:t>
      </w:r>
      <w:r>
        <w:rPr/>
        <w:t>: entry/exit point della linea a binario unico (parzialmente dismessa) da/per Sarno. Da questo punto sono definiti gli itinerari dei binari di Codola da 1 a 4 nel formato SAR-COxxx.  In senso inverso gli itinerari sono definiti come COxxx-SAR dove xxx vale da 1 a 4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Codola</w:t>
      </w:r>
      <w:r>
        <w:rPr/>
        <w:t>: stazione sulla linea Nocera Inferiore-Mercato S. Severino. Da questo punto sono definiti gli itinerari da/per lo scudetto F nel formato COxxx-F e F-COxxx (dove xxx vale da 1 a 4), quelli per la linea per Sarno nel formato COxxx-SAR e SAR-COxxx (dove xxx vale da 1 a 4)  e quelli in direzione di Mercato S.Severino nel formato COxxx-MSS e MSS-POxxx (dove xxx vale da 1 a 4). Il tratto a binario unico tra Codola e Mercato S.Severino è gestito con il blocco automatico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Mercato San Severino</w:t>
      </w:r>
      <w:r>
        <w:rPr/>
        <w:t>: stazione di diramazione delle linee Salerno-Benevento e Salerno-Nocera Inferiore. Da questo punto sono definiti gli itinerari da/per Benevento nel formato MSSxxx-BN e BN-MSSxxx (dove xxx vale da 1 a 4), quelli per la linea per Codola nel formato MSSxxx-CO e CO-MSSxxx (dove xxx vale da 1 a 4)  e quelli in direzione di Salerno nel formato MSSxxx-FI e FI-MSSxxx (dove xxx vale da 1 a 4)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Fisciano</w:t>
      </w:r>
      <w:r>
        <w:rPr/>
        <w:t>: stazione sulla linea Salerno-Mercato S. Severino. Da questo punto sono definiti gli itinerari da/per Mercato S. Severino nel formato FIxxx-MSS e MSS-FIxxx (dove xxx sono i binari 2 e 3) e quelli in direzione di Baronissi (Salerno) nel formato FIxxx-BA e BA-FIxxx (dove xxx vale da 1 a 3). Sono definiti anche gli itinerari di transito a Fisciano nel formato BA-FI-MSS e MSS-FI-BA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Baronissi</w:t>
      </w:r>
      <w:r>
        <w:rPr/>
        <w:t>: stazione sulla linea Salerno-Mercato S. Severino. Da questo punto sono definiti gli itinerari da/per Fisciano nel formato BAxxx-FI e FI-BAxxx (dove xxx sono i binari 1 e 2) e quelli in direzione dello scudetto D (Salerno) nel formato BAxxx-D e D-BAxxx (dove xxx vale da 1 a 2). Sono definiti anche gli itinerari di transito a Baronissi nel formato D-BA-FI e FI-BA-D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Pellezzano</w:t>
      </w:r>
      <w:r>
        <w:rPr/>
        <w:t>: stazione sulla linea Salerno-Mercato S. Severino. Da questo punto sono definiti gli itinerari da/per Fratte nel formato PExxx-FR e FR-PExxx (dove xxx sono i binari 1 e 2) e quelli in direzione dello scudetto D (Mercato S.S.) nel formato PExxx-D e D-PExxx (dove xxx vale da 1 a 2). Sono definiti anche gli itinerari di transito a Pellezzano nel formato D-PE-FR e FR-PE-D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b/>
        </w:rPr>
        <w:t>Fratte</w:t>
      </w:r>
      <w:r>
        <w:rPr/>
        <w:t>: stazione sulla linea Salerno-Mercato S. Severino. Da questo punto sono definiti gli itinerari da/per Pellezzano nel formato FRxxx-PE e PE-FRxxx (dove xxx sono i binari 1 e 2) e quelli in direzione dello scudetto E (Salerno) nel formato FRxxx-E e E-FRxxx (dove xxx vale da 1 a 2). Sono definiti anche gli itinerari di transito a Baronissi nel formato E-FR-PE e PE-FR-E;</w:t>
      </w:r>
    </w:p>
    <w:p>
      <w:pPr>
        <w:pStyle w:val="Paragrafoelenco"/>
        <w:ind w:left="0" w:hanging="0"/>
        <w:rPr>
          <w:rStyle w:val="StrongEmphasis"/>
        </w:rPr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>
          <w:rStyle w:val="StrongEmphasis"/>
        </w:rPr>
        <w:t>Note sullo svolgimento della simulazione</w:t>
      </w:r>
    </w:p>
    <w:p>
      <w:pPr>
        <w:pStyle w:val="Paragrafoelenco"/>
        <w:ind w:left="0" w:hanging="0"/>
        <w:jc w:val="both"/>
        <w:rPr/>
      </w:pPr>
      <w:r>
        <w:rPr/>
        <w:t>Questa simulazione è destinata a tutte le tipologie di giocatori (anche non esperti) perché se livello di complessità è abbastanza elevato ed il numero di movimenti contemporanei di treni arriva ance a 20 convogli. Si riesce a giocare tranquillamente a velocità 5x nei momenti di basso flusso, mentre nei momenti di punta è consigliabile il 3x per particolari congestioni di traffico.</w:t>
      </w:r>
    </w:p>
    <w:p>
      <w:pPr>
        <w:pStyle w:val="Paragrafoelenco"/>
        <w:ind w:left="0" w:hanging="0"/>
        <w:jc w:val="both"/>
        <w:rPr/>
      </w:pPr>
      <w:r>
        <w:rPr/>
        <w:t xml:space="preserve">La stazione di Salerno è crocevia di numerose linee che hanno termine/origine in stazione e pertanto si genera anche un gran numero di movimenti di manovra per il deposito loco (DL) ed il deposito (DSA). </w:t>
      </w:r>
    </w:p>
    <w:p>
      <w:pPr>
        <w:pStyle w:val="Paragrafoelenco"/>
        <w:ind w:left="0" w:hanging="0"/>
        <w:jc w:val="both"/>
        <w:rPr/>
      </w:pPr>
      <w:r>
        <w:rPr/>
        <w:t>Tali movimenti sono ad orario ed avvengono sui binari Salerno Manovra Sud e Salerno Asta Porto per i convogli da/per DSA e attraverso Salerno Asta Nord per quelli da/per DL e si rimanda alle schede treno di ciascuno per vedere l’instradamento corretto.</w:t>
      </w:r>
    </w:p>
    <w:p>
      <w:pPr>
        <w:pStyle w:val="Paragrafoelenco"/>
        <w:ind w:left="0" w:hanging="0"/>
        <w:jc w:val="both"/>
        <w:rPr/>
      </w:pPr>
      <w:r>
        <w:rPr/>
        <w:t>I binari di arrivo in stazione sono tutti assegnati e bisogna controllare attentamente le note treno di ogni convoglio perché in molti casi le informazioni di instradamento si trovano lì e non tutti i treni percorrono gli stessi itinerari.</w:t>
      </w:r>
    </w:p>
    <w:p>
      <w:pPr>
        <w:pStyle w:val="Paragrafoelenco"/>
        <w:ind w:left="0" w:hanging="0"/>
        <w:jc w:val="both"/>
        <w:rPr/>
      </w:pPr>
      <w:r>
        <w:rPr/>
        <w:t>Per facilitare la gestione degli incroci nelle stazioni di linea ho inserito nelle note di ciascun treno coinvolto l’informazione sul tipo di incrocio, secondo questa regola: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l treno A attende incrocio con B a stazioneZZZ@binarioX: questo sta ad indicare che il treno A arriverà per primo alla stazione di incrocio ZZZ e quindi verrà ricevuto sul binario X di precedenza (comunque specificato in orario)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Il treno A incrocia B a stazioneZZZ@binarioX: questo sta ad indicare che il treno A arriverà per secondo alla stazione di incrocio ZZZ e quindi verrà ricevuto sul binario X di corsa (comunque specificato in orario);</w:t>
      </w:r>
    </w:p>
    <w:p>
      <w:pPr>
        <w:pStyle w:val="Paragrafoelenco"/>
        <w:ind w:left="0" w:hanging="0"/>
        <w:jc w:val="both"/>
        <w:rPr/>
      </w:pPr>
      <w:r>
        <w:rPr/>
        <w:t>Sulla tratta Salerno-Mercato San Severino ci sono treni che effettuano svariati incroci in stazioni differenti durante il tragitto, e le note diventano fondamentali per non incorrere in penalità per errato binario o ritardi negli incroci.</w:t>
      </w:r>
    </w:p>
    <w:p>
      <w:pPr>
        <w:pStyle w:val="Paragrafoelenco"/>
        <w:ind w:left="0" w:hanging="0"/>
        <w:jc w:val="both"/>
        <w:rPr/>
      </w:pPr>
      <w:r>
        <w:rPr/>
        <w:t>E’ altresì possibile fare esercizio con orari più ridotti, per esempio solo i merci, modificando il file Nocera-Battipaglia.sch commentando le righe di inclusione delle varie tratte e lasciando solo quelle desiderate.</w:t>
      </w:r>
    </w:p>
    <w:p>
      <w:pPr>
        <w:pStyle w:val="Paragrafoelenco"/>
        <w:rPr/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>
          <w:rStyle w:val="StrongEmphasis"/>
        </w:rPr>
        <w:t>Fusioni e tagli di treni in stazione</w:t>
      </w:r>
    </w:p>
    <w:p>
      <w:pPr>
        <w:pStyle w:val="Paragrafoelenco"/>
        <w:ind w:left="0" w:hanging="0"/>
        <w:jc w:val="both"/>
        <w:rPr/>
      </w:pPr>
      <w:r>
        <w:rPr/>
        <w:t>Questa simulazione prevede anche manovre di taglio e fusione di treni, quasi del tutto automatizzate. Le note su come spezzare e fondere i materiali sono indicate nel campo notes dell’orario di ciascun treno, ma vale la pena di dare una descrizione sommaria.</w:t>
      </w:r>
    </w:p>
    <w:p>
      <w:pPr>
        <w:pStyle w:val="Paragrafoelenco"/>
        <w:ind w:left="0" w:hanging="0"/>
        <w:jc w:val="both"/>
        <w:rPr/>
      </w:pPr>
      <w:r>
        <w:rPr/>
        <w:t>La stazione di Pontecagnano è collegata ad un polo petrolchimico con un binario a trazione diesel (entry point PON) e durante il giorno arrivano 2 convogli che ripartono nel pomeriggio con le rispettive coppie.</w:t>
      </w:r>
    </w:p>
    <w:p>
      <w:pPr>
        <w:pStyle w:val="Paragrafoelenco"/>
        <w:ind w:left="0" w:hanging="0"/>
        <w:jc w:val="both"/>
        <w:rPr/>
      </w:pPr>
      <w:r>
        <w:rPr/>
        <w:t>Per i treni in arrivo l’operazione di distacco della locomotiva avviene in automatico ed occorre unicamente predisporre l’itinerario per portare la loco staccata sul corretto tronchino di manovra (Pontecagnano Tronco 3 elettrificato).</w:t>
      </w:r>
    </w:p>
    <w:p>
      <w:pPr>
        <w:pStyle w:val="Paragrafoelenco"/>
        <w:ind w:left="0" w:hanging="0"/>
        <w:jc w:val="both"/>
        <w:rPr/>
      </w:pPr>
      <w:r>
        <w:rPr/>
        <w:t>In ogni caso tutti i movimenti di manovra, taglio, fusione, ecc. sono dettagliati nel capo note di ciascun treno e ed presente anche una comunicazione nell’area eventi del programma che “racconta” le operazioni automatiche appena avvenute.</w:t>
      </w:r>
    </w:p>
    <w:p>
      <w:pPr>
        <w:pStyle w:val="Paragrafoelenco"/>
        <w:ind w:left="0" w:hanging="0"/>
        <w:jc w:val="both"/>
        <w:rPr/>
      </w:pPr>
      <w:r>
        <w:rPr/>
        <w:t>In linea di principio un treno arrivato al binario 4 stacca la loco che va al relativo tronchino del binario 3, poi arriva dallo scalo una loco diesel che aggancia i vagoni con una fusione e li porta allo scalo. L’unica azione richiesta al giocatore è l’apertura in “bianco” del percorso dalla loco ai carri da agganciare. I movimenti della loco isolata (sia quella diesel di manovra, sia quella elettrica) sono regolati in orario ed i movimenti in manovra avvengono automaticamente a condizione dell’apertura dell’itinerario corretto.</w:t>
      </w:r>
    </w:p>
    <w:p>
      <w:pPr>
        <w:pStyle w:val="Paragrafoelenco"/>
        <w:ind w:left="0" w:hanging="0"/>
        <w:jc w:val="both"/>
        <w:rPr/>
      </w:pPr>
      <w:r>
        <w:rPr/>
        <w:t>La manovra opposta prevede che la loco elettrica arrivata al mattino venga spostata sul tronchino Pontecagnano Tronco 3 prima che la loco diesel porti i carri al binario 4, poi venga staccata e mandata in deposito mentre la loco elettrica dal Pontecagnano Tronco 4 aggancia i vagoni e riparte.</w:t>
      </w:r>
    </w:p>
    <w:p>
      <w:pPr>
        <w:pStyle w:val="Paragrafoelenco"/>
        <w:ind w:left="0" w:hanging="0"/>
        <w:rPr/>
      </w:pPr>
      <w:r>
        <w:rPr/>
        <w:t>Il consiglio è di provare queste manovre eseguendo la simulazione includendo il solo file dei treni merci prima di giocare l’intero scenario (includere solo il file MerciSpezzatino.sch).</w:t>
      </w:r>
    </w:p>
    <w:p>
      <w:pPr>
        <w:pStyle w:val="Paragrafoelenco"/>
        <w:ind w:left="0" w:hanging="0"/>
        <w:rPr/>
      </w:pPr>
      <w:r>
        <w:rPr/>
      </w:r>
    </w:p>
    <w:p>
      <w:pPr>
        <w:pStyle w:val="Paragrafoelenco"/>
        <w:ind w:left="0" w:hanging="0"/>
        <w:rPr>
          <w:rStyle w:val="StrongEmphasis"/>
        </w:rPr>
      </w:pPr>
      <w:r>
        <w:rPr>
          <w:rStyle w:val="StrongEmphasis"/>
        </w:rPr>
        <w:t>Requisiti per il corretto funzionamento della simulazione</w:t>
      </w:r>
    </w:p>
    <w:p>
      <w:pPr>
        <w:pStyle w:val="Paragrafoelenco"/>
        <w:numPr>
          <w:ilvl w:val="0"/>
          <w:numId w:val="1"/>
        </w:numPr>
        <w:rPr/>
      </w:pPr>
      <w:r>
        <w:rPr/>
        <w:t>Traindir versione 3.9o (o superiore)</w:t>
      </w:r>
    </w:p>
    <w:p>
      <w:pPr>
        <w:pStyle w:val="Paragrafoelenco"/>
        <w:numPr>
          <w:ilvl w:val="0"/>
          <w:numId w:val="1"/>
        </w:numPr>
        <w:spacing w:before="0" w:after="200"/>
        <w:contextualSpacing/>
        <w:rPr/>
      </w:pPr>
      <w:r>
        <w:rPr/>
        <w:t>Package Segnali versione 4.6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02:00Z</dcterms:created>
  <dc:creator>Paolo Gronchi</dc:creator>
  <dc:description/>
  <cp:keywords/>
  <dc:language>en-US</dc:language>
  <cp:lastModifiedBy>Gronchi Paolo</cp:lastModifiedBy>
  <dcterms:modified xsi:type="dcterms:W3CDTF">2017-02-16T07:39:00Z</dcterms:modified>
  <cp:revision>78</cp:revision>
  <dc:subject/>
  <dc:title/>
</cp:coreProperties>
</file>