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 linea Roccella Jonica-Melito Porto Salvo</w:t>
      </w:r>
    </w:p>
    <w:p>
      <w:pPr>
        <w:pStyle w:val="Normal"/>
        <w:jc w:val="center"/>
        <w:rPr>
          <w:sz w:val="28"/>
          <w:szCs w:val="28"/>
        </w:rPr>
      </w:pPr>
      <w:r>
        <w:rPr>
          <w:sz w:val="28"/>
          <w:szCs w:val="28"/>
        </w:rPr>
        <w:t>di Vincenzo Foti</w:t>
      </w:r>
    </w:p>
    <w:p>
      <w:pPr>
        <w:pStyle w:val="Normal"/>
        <w:jc w:val="both"/>
        <w:rPr>
          <w:sz w:val="28"/>
          <w:szCs w:val="28"/>
        </w:rPr>
      </w:pPr>
      <w:r>
        <w:rPr>
          <w:sz w:val="28"/>
          <w:szCs w:val="28"/>
        </w:rPr>
      </w:r>
    </w:p>
    <w:p>
      <w:pPr>
        <w:pStyle w:val="Normal"/>
        <w:jc w:val="both"/>
        <w:rPr/>
      </w:pPr>
      <w:r>
        <w:rPr/>
      </w:r>
    </w:p>
    <w:p>
      <w:pPr>
        <w:pStyle w:val="Normal"/>
        <w:jc w:val="both"/>
        <w:rPr/>
      </w:pPr>
      <w:r>
        <w:rPr/>
        <w:t>La linea Roccella Jonica-Melito Porto Salvo fa parte della dorsale jonica che, passando per Metaponto, unisce Taranto a Reggio Calabria. Il semplice binario, a trazione Diesel, si estende per 82 km, ed è esercitato in telecomando con sistema CTC/DCO dal posto centrale di Catanzaro Lido.</w:t>
      </w:r>
    </w:p>
    <w:p>
      <w:pPr>
        <w:pStyle w:val="Normal"/>
        <w:jc w:val="both"/>
        <w:rPr/>
      </w:pPr>
      <w:r>
        <w:rPr/>
        <w:t xml:space="preserve">Il distanziamento dei treni avviene col regime del blocco conta-assi (BCA). </w:t>
      </w:r>
    </w:p>
    <w:p>
      <w:pPr>
        <w:pStyle w:val="Normal"/>
        <w:jc w:val="both"/>
        <w:rPr/>
      </w:pPr>
      <w:r>
        <w:rPr/>
        <w:t xml:space="preserve">La velocità massima in rango A è di 135 km/h, utilizzabile per 15 km da Ardore ad Africo Nuovo e per 7 km dalla progressiva 404+000 (ingresso stazione di Ferruzzano) a Brancaleone; la velocità massima in rango B è di 140 km/h, sfruttabile dalla progressiva 369+000 (a metà strada tra Gioiosa Jonica e Siderno)  ad Africo Nuovo, da Ferruzzano a Brancaleone e da Bova Marina a Marina di San Lorenzo. Il rango C, pur figurando nelle fiancate linea del fascicolo pubblicato da Rfi, non è in uso.  </w:t>
      </w:r>
    </w:p>
    <w:p>
      <w:pPr>
        <w:pStyle w:val="Normal"/>
        <w:jc w:val="both"/>
        <w:rPr/>
      </w:pPr>
      <w:r>
        <w:rPr/>
        <w:t>Dal punto di vista planoaltimetrico, nel senso dispari la Roccella-Melito presenta un’ascesa massima del 7 per mille tra Siderno e Locri, cui corrisponde un grado di prestazione pari a 1 e un grado di frenatura pari a I; gli stessi valori si rintracciano nel senso pari.</w:t>
      </w:r>
    </w:p>
    <w:p>
      <w:pPr>
        <w:pStyle w:val="Normal"/>
        <w:jc w:val="both"/>
        <w:rPr/>
      </w:pPr>
      <w:r>
        <w:rPr/>
        <w:t>Dal 2006, tra Roccella e Melito è attivo il sottosistema di terra del SCMT; è inoltre presente un impianto di rilevamento temperatura boccole (RTB) situato alla progressiva km. 392+810 e collegato rispettivamente col segnale di partenza della stazione di Bianco in senso dispari e col segnale di partenza di Bovalino in senso pari. Il dispositivo interessa anche la stazione di Ardore. Lungo la tratta si contano 16 passaggi a livello di stazione, di cui uno automatico protetto dai segnali di partenza e di protezione lato Melito P.S.. L’unico passaggio a livello di linea, anch’esso automatico, si chiude attivando il comando dell’itinerario di partenza dalla stazione di Ardore verso Roccella.</w:t>
      </w:r>
    </w:p>
    <w:p>
      <w:pPr>
        <w:pStyle w:val="Normal"/>
        <w:jc w:val="both"/>
        <w:rPr/>
      </w:pPr>
      <w:r>
        <w:rPr/>
        <w:t>La linea Roccella Jonica-Melito Porto Salvo comprende 15 stazioni e una fermata, quella di Africo Nuovo, che dal 2001 non interviene più nel distanziamento dei treni ed è sprovvista, a norma dell’art. 3 PGOS, di impianti atti ad effettuarvi incroci e precedenze. I fabbricati viaggiatori di tutte le stazioni, ad eccezione di Roccella Jonica, sono muniti di allarme antintrusione, disattivabile previ accordi col DCO.</w:t>
      </w:r>
    </w:p>
    <w:p>
      <w:pPr>
        <w:pStyle w:val="Normal"/>
        <w:jc w:val="both"/>
        <w:rPr/>
      </w:pPr>
      <w:r>
        <w:rPr/>
        <w:t>Dal 2003 nelle stazioni di Bovalino, Gioiosa Jonica, Locri gli itinerari in deviata sono stati velocizzati a 60 km/h mediante l’adozione di deviatoi a cassa di manovra elettrica dotata di intallonabilità permanente, controllo elettrico di posizione e di efficienza e di rivelatore di fine manovra; la modifica ha comportato alcune variazioni al segnalamento. Gli stessi interventi hanno interessato nel 2004 la stazione di Brancaleone. Dall’11 aprile 2008 infine, in attuazione al progetto Right Sizing (“linea snella”) nella stazione di Siderno è stato definitivamente eliminato il terzo binario, i relativi segnali di partenza ambo i lati e i deviatoi corrispondenti. Lo stesso provvedimento ha interessato, in passato, anche Capo Spartiv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06:00Z</dcterms:created>
  <dc:creator>vincenzo</dc:creator>
  <dc:description/>
  <cp:keywords/>
  <dc:language>en-US</dc:language>
  <cp:lastModifiedBy>vincenzo</cp:lastModifiedBy>
  <dcterms:modified xsi:type="dcterms:W3CDTF">2008-05-22T09:29:00Z</dcterms:modified>
  <cp:revision>17</cp:revision>
  <dc:subject/>
  <dc:title>La linea Roccella Jonica-Melito Porto Salvo fa parte della dorsale jonica che, passando per Metaponto, unisce Taranto a Reggio Calabria</dc:title>
</cp:coreProperties>
</file>