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Simulazione linea Genova Brignole – La Spezia C.l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rPr/>
      </w:pPr>
      <w:r>
        <w:rPr/>
        <w:t>Note relative al tracci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 rendo conto che per chi non fosse pratico del nodo ferroviario genovese il primo impatto con questa simulazione può essere un pò traumatico a causa della sua complessità.</w:t>
      </w:r>
    </w:p>
    <w:p>
      <w:pPr>
        <w:pStyle w:val="Normal"/>
        <w:rPr/>
      </w:pPr>
      <w:r>
        <w:rPr/>
        <w:t>Si rende quindi necessaria una spiegazione, sia pure sommaria, del tracciato.</w:t>
      </w:r>
    </w:p>
    <w:p>
      <w:pPr>
        <w:pStyle w:val="Normal"/>
        <w:rPr/>
      </w:pPr>
      <w:r>
        <w:rPr/>
        <w:t xml:space="preserve">Il nodo genovese con le stazione di Piazza Principe e Brignole convoglia i flussi a lunga percorrenza della linea tirrenica e di quella ligure di ponente verso nord in direzione Milano e Torino.   Alle rotte a lunga percorrenza si aggiungono itinerari a livello locale (come i treni metropolitani che fanno la spola tra Nervi e Voltri). </w:t>
      </w:r>
    </w:p>
    <w:p>
      <w:pPr>
        <w:pStyle w:val="Normal"/>
        <w:rPr/>
      </w:pPr>
      <w:r>
        <w:rPr/>
        <w:t>Le linee che si sviluppano in questa simulazione sono quindi le seguenti:</w:t>
      </w:r>
    </w:p>
    <w:p>
      <w:pPr>
        <w:pStyle w:val="Normal"/>
        <w:numPr>
          <w:ilvl w:val="0"/>
          <w:numId w:val="2"/>
        </w:numPr>
        <w:rPr/>
      </w:pPr>
      <w:r>
        <w:rPr/>
        <w:t>Torino – Genova – Pisa – Roma – Reggio Calabria</w:t>
      </w:r>
    </w:p>
    <w:p>
      <w:pPr>
        <w:pStyle w:val="Normal"/>
        <w:numPr>
          <w:ilvl w:val="0"/>
          <w:numId w:val="2"/>
        </w:numPr>
        <w:rPr/>
      </w:pPr>
      <w:r>
        <w:rPr/>
        <w:t>Milano – Genova – La Spezia</w:t>
      </w:r>
    </w:p>
    <w:p>
      <w:pPr>
        <w:pStyle w:val="Normal"/>
        <w:numPr>
          <w:ilvl w:val="0"/>
          <w:numId w:val="2"/>
        </w:numPr>
        <w:rPr/>
      </w:pPr>
      <w:r>
        <w:rPr/>
        <w:t>Ventimiglia – Savona – Genova – La Spezia</w:t>
      </w:r>
    </w:p>
    <w:p>
      <w:pPr>
        <w:pStyle w:val="Normal"/>
        <w:numPr>
          <w:ilvl w:val="0"/>
          <w:numId w:val="2"/>
        </w:numPr>
        <w:rPr/>
      </w:pPr>
      <w:r>
        <w:rPr/>
        <w:t>Genova Voltri – Genova Nervi</w:t>
      </w:r>
    </w:p>
    <w:p>
      <w:pPr>
        <w:pStyle w:val="Normal"/>
        <w:numPr>
          <w:ilvl w:val="0"/>
          <w:numId w:val="2"/>
        </w:numPr>
        <w:rPr/>
      </w:pPr>
      <w:r>
        <w:rPr/>
        <w:t>Sestri Levante – La Spezia</w:t>
      </w:r>
    </w:p>
    <w:p>
      <w:pPr>
        <w:pStyle w:val="Normal"/>
        <w:numPr>
          <w:ilvl w:val="0"/>
          <w:numId w:val="2"/>
        </w:numPr>
        <w:rPr/>
      </w:pPr>
      <w:r>
        <w:rPr/>
        <w:t>Monterosso – La Spez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ssiamo ora alla descrizione dei punti principali individuabili sul tracciato procedendo da ovest verso est andando a capo seguendo lo sviluppo della line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416" w:leader="none"/>
        </w:tabs>
        <w:rPr/>
      </w:pPr>
      <w:r>
        <w:rPr/>
        <w:t>1,2,3,7,8,9,11,12</w:t>
        <w:tab/>
        <w:t>binari di entrata/uscita della stazione di Genova Brignol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416" w:leader="none"/>
        </w:tabs>
        <w:rPr/>
      </w:pPr>
      <w:r>
        <w:rPr/>
        <w:t>T,GE Scalo Terralba</w:t>
        <w:tab/>
        <w:t>entrata/uscita dello deposito di Genova Terralb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416" w:leader="none"/>
        </w:tabs>
        <w:rPr/>
      </w:pPr>
      <w:r>
        <w:rPr/>
        <w:t xml:space="preserve">S </w:t>
        <w:tab/>
        <w:t>entrata/uscita stazione GE Brignole lato GE Sturl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416" w:leader="none"/>
        </w:tabs>
        <w:rPr/>
      </w:pPr>
      <w:r>
        <w:rPr/>
        <w:t>C</w:t>
        <w:tab/>
        <w:t>entrata/uscita Sestri Levante lato Cavi di Lavagn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416" w:leader="none"/>
        </w:tabs>
        <w:rPr/>
      </w:pPr>
      <w:r>
        <w:rPr/>
        <w:t>I, II, VI</w:t>
        <w:tab/>
        <w:t>binari tronchi di Sestri Levante per ricovero material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416" w:leader="none"/>
        </w:tabs>
        <w:rPr/>
      </w:pPr>
      <w:r>
        <w:rPr/>
        <w:t>SL6, SL7</w:t>
        <w:tab/>
        <w:t>binari da/per deposito/ricovero di Sestri Levant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416" w:leader="none"/>
        </w:tabs>
        <w:rPr/>
      </w:pPr>
      <w:r>
        <w:rPr/>
        <w:t>R</w:t>
        <w:tab/>
        <w:t>entrata/uscita Sestri Levante lato Riva Trigos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416" w:leader="none"/>
        </w:tabs>
        <w:rPr/>
      </w:pPr>
      <w:r>
        <w:rPr/>
        <w:t>L</w:t>
        <w:tab/>
        <w:t>entrata/uscita La Spezia C.le lato Genov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416" w:leader="none"/>
        </w:tabs>
        <w:rPr/>
      </w:pPr>
      <w:r>
        <w:rPr/>
        <w:t>SP2, SP3</w:t>
        <w:tab/>
        <w:t>entrata/uscita La Spezia C.le lato Pi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416" w:leader="none"/>
        </w:tabs>
        <w:rPr/>
      </w:pPr>
      <w:r>
        <w:rPr/>
        <w:t>SP1, SP4, SP5, SP6</w:t>
        <w:tab/>
        <w:t>binari da/per deposito di La Spezia C.l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416" w:leader="none"/>
        </w:tabs>
        <w:rPr/>
      </w:pPr>
      <w:r>
        <w:rPr/>
        <w:t>T1, T2, T3</w:t>
        <w:tab/>
        <w:t>binari di ricovero materiale a La Spez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sto che lo spazio occupato dai binari non era eccessivo ho pensato di mettere i pulsanti di itinerario di tutte le stazioni con più di 2 binari seguendo un ordine di presentazione simile a quello geografi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 quanto riguarda gli orari dei treni ho preso quelli dell’orario estivo 2003 del periodo Giugno – Settembre, comprensivo di tutti i treni merci circolanti ad orario (ricavati dal fascicolo orario Trenitalia della linea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er quanto riguarda la marcia dei treni ho cercato di attenermi alla realtà il più possibile utilizzando i binari che normalmente sono maggiormente utilizzati.</w:t>
      </w:r>
    </w:p>
    <w:p>
      <w:pPr>
        <w:pStyle w:val="Normal"/>
        <w:jc w:val="both"/>
        <w:rPr/>
      </w:pPr>
      <w:r>
        <w:rPr/>
        <w:t>Di seguito elenco una serie di percorsi che, salvo qualche eccezione (attenzione perchè ce ne sono alcune), sono quasi impliciti nella realtà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I treni regionali della linea La Spezia – Sestri Levante – Genova – Savona utilizzano il binario 3 di Sestri L. ed i binari 1 e 2 di GE Brignole e, nel senso opposto, i binari 9,11,12 di Brignole ed il binario 4 di Sestri L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 treni metropolitani tra Voltri e Nervi i binari 1 e 2 (verso Voltri) e 9,11,12 (verso Nervi) di Brignole ed arrivano/partono dal binario 2 di GE Nervi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 treni IR, IC, E, ES, ICN,D usano i binari 8 di Brignole (verso sinistra) e 9 (verso destr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ormalmente nelle stazioni con 3 binari (eccetto la stazione di Chiavari e Levanto) quello centrale può essere utilizzato per i sorpassi e siccome ci sono alcuni treni che effettuano questa operazione consiglio a tutti gli utilizzatori di controllare nelle Note i binari di ricevimento di ogni treno che entra nella simulazione (con l’apposita funzione di Maiuscolo+Click destro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er quanto riguarda la circolazione dei treni la linea è attrezzata per la circolazione su binario pari, e ci sono alcuni treni che effettuano tale operazione per sorpassare o farsi sorpassare.</w:t>
      </w:r>
    </w:p>
    <w:p>
      <w:pPr>
        <w:pStyle w:val="Normal"/>
        <w:jc w:val="both"/>
        <w:rPr/>
      </w:pPr>
      <w:r>
        <w:rPr/>
        <w:t>E’ il caso di alcuni treni locali che percorrono il binario illegale tra le stazioni di Bogliasco e GE nervi per cedere il passo ad altrettanti IC in transito sul binario corretto.</w:t>
      </w:r>
    </w:p>
    <w:p>
      <w:pPr>
        <w:pStyle w:val="Normal"/>
        <w:jc w:val="both"/>
        <w:rPr/>
      </w:pPr>
      <w:r>
        <w:rPr/>
        <w:t>Anche in questo caso vale la raccomandazione di controllare nelle note del treno le eventuali variazioni di percors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uon divertimento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7"/>
        </w:tabs>
        <w:ind w:left="7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2T10:55:00Z</dcterms:created>
  <dc:creator>Gronchi Paolo</dc:creator>
  <dc:description/>
  <dc:language>en-US</dc:language>
  <cp:lastModifiedBy>gronchi</cp:lastModifiedBy>
  <dcterms:modified xsi:type="dcterms:W3CDTF">2003-09-03T12:12:00Z</dcterms:modified>
  <cp:revision>8</cp:revision>
  <dc:subject/>
  <dc:title>Simulazione tratto Genova Nervi – Genova Voltri</dc:title>
</cp:coreProperties>
</file>