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mulazione Nodo di Genova Sampierdare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Paolo Gronch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sta simulazione è un rifacimento di uno dei miei primi scenari per Traindir e sfrutta tutte le migliorie ed il realismo introdotti nel programma nel corso degli anni.</w:t>
      </w:r>
    </w:p>
    <w:p>
      <w:pPr>
        <w:pStyle w:val="Normal"/>
        <w:rPr/>
      </w:pPr>
      <w:r>
        <w:rPr/>
        <w:t>Con l’introduzione delle icone del materiale rotabile, degli script di esecuzione azioni, dei segnali con aspetto realistico  e della possibilità di eseguire manovre di stazione, fusioni e divisioni, il livello di realismo dello scenario supera in termini grafici le applicazioni reali di gestione del traffico in cabina ACEI.</w:t>
      </w:r>
    </w:p>
    <w:p>
      <w:pPr>
        <w:pStyle w:val="Normal"/>
        <w:rPr/>
      </w:pPr>
      <w:r>
        <w:rPr/>
        <w:t xml:space="preserve">Per quanto riguarda il piano binari devo un grosso ringraziamento all’amico Luca Mazzucco che mi ha fornito le planimetrie esatte e parecchie delucidazioni su punti particolari del tracciato, nonchè i quadri orari di tutte le stazioni comprese nella simulazione da cui ho ricavato anche l-orario completo dei treni merci.  </w:t>
      </w:r>
    </w:p>
    <w:p>
      <w:pPr>
        <w:pStyle w:val="Normal"/>
        <w:rPr/>
      </w:pPr>
      <w:r>
        <w:rPr/>
        <w:t>Un altro grosso ringraziamento lo devo a Giampiero Caprino e Paolo Rosati che mi hanno aiutato tantissimo in richieste particolari della simulazione implementanto le funzionalità complete per split, fusioni e manovre (disponibili con la versione 3.7c del programma) ed aggiornando il package dei segnali alla versione 4.1 con ciò che serviva a mostrare il reale aspetto dei segnali di stazione.</w:t>
      </w:r>
    </w:p>
    <w:p>
      <w:pPr>
        <w:pStyle w:val="Normal"/>
        <w:rPr/>
      </w:pPr>
      <w:r>
        <w:rPr/>
        <w:t>Per meglio collocare questo scenario nella rete ligure di RFI è necessario dare una spiegazione delle linee coinvolte. Riferendosi ai numeri dei fascicoli di linea RFI le linee inseterssate sono:</w:t>
      </w:r>
    </w:p>
    <w:p>
      <w:pPr>
        <w:pStyle w:val="ListParagraph"/>
        <w:numPr>
          <w:ilvl w:val="0"/>
          <w:numId w:val="3"/>
        </w:numPr>
        <w:rPr/>
      </w:pPr>
      <w:r>
        <w:rPr/>
        <w:t>Linea 72: Genova – Arquata Scrivia (via Mignanego - Ronco Scrivia e via Busalla - Isola del Cantone);</w:t>
        <w:br/>
        <w:t>Su questa linea si possono identificare gli entry/exit point denominati MIP, MID, BOD, BOP, PPP, PPD, MAP, MAD, CA1, CA2, CA3 che saranno descritti in dettaglio di seguito.</w:t>
      </w:r>
    </w:p>
    <w:p>
      <w:pPr>
        <w:pStyle w:val="ListParagraph"/>
        <w:numPr>
          <w:ilvl w:val="0"/>
          <w:numId w:val="3"/>
        </w:numPr>
        <w:rPr/>
      </w:pPr>
      <w:r>
        <w:rPr/>
        <w:t>Linea 76: Genova – Acqui Terme; Su questa linea si possono identificare gli entry/exit point denominati ATP, ATD che saranno descritti in dettaglio di seguito.</w:t>
      </w:r>
    </w:p>
    <w:p>
      <w:pPr>
        <w:pStyle w:val="ListParagraph"/>
        <w:numPr>
          <w:ilvl w:val="0"/>
          <w:numId w:val="3"/>
        </w:numPr>
        <w:rPr/>
      </w:pPr>
      <w:r>
        <w:rPr/>
        <w:t>Linea 74: Genova – Savona; Su questa linea si possono identificare gli entry/exit point denominati PRP, PRD, SLD, SLP, VOP, VOD, COR che saranno descritti in dettaglio di seg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ndo alla descrizione dettagliata del tracciato si possono individuare i seguenti punti fondamentali per la comprensione e la gestione della simulazione:</w:t>
      </w:r>
    </w:p>
    <w:p>
      <w:pPr>
        <w:pStyle w:val="ListParagraph"/>
        <w:numPr>
          <w:ilvl w:val="0"/>
          <w:numId w:val="3"/>
        </w:numPr>
        <w:rPr/>
      </w:pPr>
      <w:r>
        <w:rPr/>
        <w:t>Entry point PPP: ingresso treni pari da Genova P. Principe per Mignanego, Ronco Scrivia, Alessandria, Milano, Torino</w:t>
      </w:r>
    </w:p>
    <w:p>
      <w:pPr>
        <w:pStyle w:val="ListParagraph"/>
        <w:numPr>
          <w:ilvl w:val="0"/>
          <w:numId w:val="3"/>
        </w:numPr>
        <w:rPr/>
      </w:pPr>
      <w:r>
        <w:rPr/>
        <w:t>Exit point MIP: uscita treni pari per Mignanego, Ronco Scrivia, Alessandria, Milano, Torino</w:t>
      </w:r>
    </w:p>
    <w:p>
      <w:pPr>
        <w:pStyle w:val="ListParagraph"/>
        <w:numPr>
          <w:ilvl w:val="0"/>
          <w:numId w:val="3"/>
        </w:numPr>
        <w:rPr/>
      </w:pPr>
      <w:r>
        <w:rPr/>
        <w:t>Entry point MID: ingresso treni dispari da linea rapida per Genova P. Principe, GE Sampierdarena, GE Campasso</w:t>
      </w:r>
    </w:p>
    <w:p>
      <w:pPr>
        <w:pStyle w:val="ListParagraph"/>
        <w:numPr>
          <w:ilvl w:val="0"/>
          <w:numId w:val="3"/>
        </w:numPr>
        <w:rPr/>
      </w:pPr>
      <w:r>
        <w:rPr/>
        <w:t>Exit point PPD: uscita treni dispari da Mignanego, Ronco Scrivia, Alessandria, Milano, Torino verso Genova P. Principe</w:t>
      </w:r>
    </w:p>
    <w:p>
      <w:pPr>
        <w:pStyle w:val="ListParagraph"/>
        <w:numPr>
          <w:ilvl w:val="0"/>
          <w:numId w:val="3"/>
        </w:numPr>
        <w:rPr/>
      </w:pPr>
      <w:r>
        <w:rPr/>
        <w:t>Entry point PRP: ingresso treni pari da Genova P. Principe per Sampierdarena, Savona, Mignanego</w:t>
      </w:r>
    </w:p>
    <w:p>
      <w:pPr>
        <w:pStyle w:val="ListParagraph"/>
        <w:numPr>
          <w:ilvl w:val="0"/>
          <w:numId w:val="3"/>
        </w:numPr>
        <w:rPr/>
      </w:pPr>
      <w:r>
        <w:rPr/>
        <w:t>Exit point PRD: uscita treni dispari verso Genova P. Principe</w:t>
      </w:r>
    </w:p>
    <w:p>
      <w:pPr>
        <w:pStyle w:val="ListParagraph"/>
        <w:numPr>
          <w:ilvl w:val="0"/>
          <w:numId w:val="3"/>
        </w:numPr>
        <w:rPr/>
      </w:pPr>
      <w:r>
        <w:rPr/>
        <w:t>Entry point SLP: ingresso treni pari da Genova P. Principe Sotterranea – S.Limbania per Sampierdarena, Savona, Mignanego</w:t>
      </w:r>
    </w:p>
    <w:p>
      <w:pPr>
        <w:pStyle w:val="ListParagraph"/>
        <w:numPr>
          <w:ilvl w:val="0"/>
          <w:numId w:val="3"/>
        </w:numPr>
        <w:rPr/>
      </w:pPr>
      <w:r>
        <w:rPr/>
        <w:t>Exit point SLD: uscita treni dispari verso Genova P. Principe Sotterranea – S.Limbania</w:t>
      </w:r>
    </w:p>
    <w:p>
      <w:pPr>
        <w:pStyle w:val="ListParagraph"/>
        <w:numPr>
          <w:ilvl w:val="0"/>
          <w:numId w:val="3"/>
        </w:numPr>
        <w:rPr/>
      </w:pPr>
      <w:r>
        <w:rPr/>
        <w:t>Entry point VOD: ingresso treni dispari da Ventimiglia, Savona, GE Voltri per GE Sampierdarena e Genova P. Principe</w:t>
      </w:r>
    </w:p>
    <w:p>
      <w:pPr>
        <w:pStyle w:val="ListParagraph"/>
        <w:numPr>
          <w:ilvl w:val="0"/>
          <w:numId w:val="3"/>
        </w:numPr>
        <w:rPr/>
      </w:pPr>
      <w:r>
        <w:rPr/>
        <w:t>Exit point VOP: uscita treni pari per GE Voltri, Savona, Ventimiglia</w:t>
      </w:r>
    </w:p>
    <w:p>
      <w:pPr>
        <w:pStyle w:val="ListParagraph"/>
        <w:numPr>
          <w:ilvl w:val="0"/>
          <w:numId w:val="3"/>
        </w:numPr>
        <w:rPr/>
      </w:pPr>
      <w:r>
        <w:rPr/>
        <w:t>Entry point BOD: ingresso treni dispari da Bolzaneto, Busalla</w:t>
      </w:r>
    </w:p>
    <w:p>
      <w:pPr>
        <w:pStyle w:val="ListParagraph"/>
        <w:numPr>
          <w:ilvl w:val="0"/>
          <w:numId w:val="3"/>
        </w:numPr>
        <w:rPr/>
      </w:pPr>
      <w:r>
        <w:rPr/>
        <w:t>Exit point: BOP: uscita treni pari per Bolzaneto, Busalla</w:t>
      </w:r>
    </w:p>
    <w:p>
      <w:pPr>
        <w:pStyle w:val="ListParagraph"/>
        <w:numPr>
          <w:ilvl w:val="0"/>
          <w:numId w:val="3"/>
        </w:numPr>
        <w:rPr/>
      </w:pPr>
      <w:r>
        <w:rPr/>
        <w:t>Entry point ATD: ingresso treni dispari da Acqui Terme</w:t>
      </w:r>
    </w:p>
    <w:p>
      <w:pPr>
        <w:pStyle w:val="ListParagraph"/>
        <w:numPr>
          <w:ilvl w:val="0"/>
          <w:numId w:val="3"/>
        </w:numPr>
        <w:rPr/>
      </w:pPr>
      <w:r>
        <w:rPr/>
        <w:t>Exit point ATP: uscita treni pari per Acqui Terme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Tutti questi punti sono dotati dell’avviso di annuncio treno o di occupazione blocco e di norma i treni impiegano almeno un minuto per percorrere il tratto nascosto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Oltre ai punti precedenti, ce ne sono altri legati ai depoisiti e a linee esclusivamente merci e nel dettaglio sono i seguenti:</w:t>
      </w:r>
    </w:p>
    <w:p>
      <w:pPr>
        <w:pStyle w:val="ListParagraph"/>
        <w:numPr>
          <w:ilvl w:val="0"/>
          <w:numId w:val="3"/>
        </w:numPr>
        <w:rPr/>
      </w:pPr>
      <w:r>
        <w:rPr/>
        <w:t>Entry point MAP: ingresso treni pari da GE Marittima (porto container)</w:t>
      </w:r>
    </w:p>
    <w:p>
      <w:pPr>
        <w:pStyle w:val="ListParagraph"/>
        <w:numPr>
          <w:ilvl w:val="0"/>
          <w:numId w:val="3"/>
        </w:numPr>
        <w:rPr/>
      </w:pPr>
      <w:r>
        <w:rPr/>
        <w:t>Exit point MAD: uscita treni dispari per GE Marittima (porto container)</w:t>
      </w:r>
    </w:p>
    <w:p>
      <w:pPr>
        <w:pStyle w:val="ListParagraph"/>
        <w:numPr>
          <w:ilvl w:val="0"/>
          <w:numId w:val="3"/>
        </w:numPr>
        <w:rPr/>
      </w:pPr>
      <w:r>
        <w:rPr/>
        <w:t>Entry/exit point CA1, CA2 e CA3: ingresso e uscita treni merci da/per GE Campasso</w:t>
      </w:r>
    </w:p>
    <w:p>
      <w:pPr>
        <w:pStyle w:val="ListParagraph"/>
        <w:numPr>
          <w:ilvl w:val="0"/>
          <w:numId w:val="3"/>
        </w:numPr>
        <w:rPr/>
      </w:pPr>
      <w:r>
        <w:rPr/>
        <w:t>Entry/exit point COR: ingresso e uscita treni merci per stabilimento ILVA di Cornigliano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drawing>
          <wp:inline distT="0" distB="0" distL="0" distR="0">
            <wp:extent cx="6116320" cy="296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rPr/>
      </w:pPr>
      <w:r>
        <w:rPr/>
        <w:t>Oltre a questi punti principali di entrata e uscita dal tracciato c’è una serie di punti la cui localizzazione sullo schermo è fondamentale per capire le destinazioni dei treni e per associarli direttamente agli itinerari implementati.</w:t>
      </w:r>
    </w:p>
    <w:p>
      <w:pPr>
        <w:pStyle w:val="ListParagraph"/>
        <w:ind w:left="0" w:hanging="0"/>
        <w:rPr/>
      </w:pPr>
      <w:r>
        <w:rPr/>
        <w:t>Visto che la schermata è occupata quasi interamente dal piano binari, ho tralasciato di mettere tutti i pulsanti di itinerario, ma sono tutti implementati e attivabili tramite la finestra itinerari (CTRL+I).</w:t>
      </w:r>
    </w:p>
    <w:p>
      <w:pPr>
        <w:pStyle w:val="ListParagraph"/>
        <w:ind w:left="0" w:hanging="0"/>
        <w:rPr/>
      </w:pPr>
      <w:r>
        <w:rPr/>
        <w:t>Sullo schermo ho messo solo i principali, cioè quelli che predispongono gli itinerari di transito sulle linee a maggior traffico.  Inoltre alcuni tratti sono automatizzati grazie all’utilizzo di pedali che attivano gli itinerari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 punti salienti per gli itinerari sono identificati da alcuni Entry point e dagli scudetti bianchi che corrispondono a quelli del banco ACEI che regola il traffico dell’intero nodo e sono:</w:t>
      </w:r>
    </w:p>
    <w:p>
      <w:pPr>
        <w:pStyle w:val="ListParagraph"/>
        <w:numPr>
          <w:ilvl w:val="0"/>
          <w:numId w:val="1"/>
        </w:numPr>
        <w:rPr/>
      </w:pPr>
      <w:r>
        <w:rPr/>
        <w:t>D: segnale di protezione del bivio Fegino dalla linea rapida lato Mignanego; gli itinerari da questo punto sono denominati tutti nel formato D-x dove x può valere: 3, J, P, 2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E: segnale di protezione del bivio Fegino dalla linea rapida lato Mignanego sul binario di destra; gli itinerari da questo punto sono denominati tutti nel formato E-x dove x può valere: 3, J, P, 2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A: segnale di protezione del bivio Fegino dalla linea rapida lato Genova; gli itinerari da questo punto sono denominati tutti nel formato A-x dove x può valere: E</w:t>
      </w:r>
    </w:p>
    <w:p>
      <w:pPr>
        <w:pStyle w:val="ListParagraph"/>
        <w:numPr>
          <w:ilvl w:val="0"/>
          <w:numId w:val="1"/>
        </w:numPr>
        <w:rPr/>
      </w:pPr>
      <w:r>
        <w:rPr/>
        <w:t>F: segnale di protezione del bivio Fegino dalla linea rapida lato Genova su binario di destra; gli itinerari da questo punto sono denominati tutti nel formato F-x dove x può valere: E</w:t>
      </w:r>
    </w:p>
    <w:p>
      <w:pPr>
        <w:pStyle w:val="ListParagraph"/>
        <w:numPr>
          <w:ilvl w:val="0"/>
          <w:numId w:val="1"/>
        </w:numPr>
        <w:rPr/>
      </w:pPr>
      <w:r>
        <w:rPr/>
        <w:t>C: segnale di protezione del bivio Succursale e bivio Fegino lato GE Sampierdarena; gli itinerari da questo punto sono denominati tutti nel formato C-x dove x può valere: E,D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H: segnale di protezione del bivio Succursale e bivio Fegino lato GE Sampierdarena sul binario di destra; gli itinerari da questo punto sono denominati tutti nel formato H-x dove x può valere: E,D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B: segnale di protezione del bivio Succursale e bivio Fegino lato GE Campasso; gli itinerari da questo punto sono denominati tutti nel formato B-x dove x può valere: E,D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G: segnale di protezione del bivio Succursale e bivio Fegino lato GE Campasso binario di destra; questo binario è stato interrotto anni fa e quindi non è collegato a nessun itinerario</w:t>
      </w:r>
    </w:p>
    <w:p>
      <w:pPr>
        <w:pStyle w:val="ListParagraph"/>
        <w:numPr>
          <w:ilvl w:val="0"/>
          <w:numId w:val="1"/>
        </w:numPr>
        <w:rPr/>
      </w:pPr>
      <w:r>
        <w:rPr/>
        <w:t>O: segnale di protezione del bivio Rivarolo lato GE Bolzaneto; gli itinerari da questo punto sono denominati tutti nel formato O-x dove x può valere: 4, 6, 8, K, R, RI1, RI2, RI3</w:t>
      </w:r>
    </w:p>
    <w:p>
      <w:pPr>
        <w:pStyle w:val="ListParagraph"/>
        <w:numPr>
          <w:ilvl w:val="0"/>
          <w:numId w:val="1"/>
        </w:numPr>
        <w:rPr/>
      </w:pPr>
      <w:r>
        <w:rPr/>
        <w:t>L: segnale di protezione del bivio Rivarolo lato GE Bolzaneto sul binario pari; gli itinerari da questo punto sono denominati tutti nel formato L-x dove x può valere: 4, 6, 8, K, R, RI1, RI2, RI3</w:t>
      </w:r>
    </w:p>
    <w:p>
      <w:pPr>
        <w:pStyle w:val="ListParagraph"/>
        <w:numPr>
          <w:ilvl w:val="0"/>
          <w:numId w:val="1"/>
        </w:numPr>
        <w:rPr/>
      </w:pPr>
      <w:r>
        <w:rPr/>
        <w:t>M: segnale di protezione del bivio Rivarolo lato Bivio Bersaglio; gli itinerari da questo punto sono denominati tutti nel formato M-x dove x può valere: L, O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N: segnale di protezione del bivio Rivarolo lato GE Campasso; gli itinerari da questo punto sono denominati tutti nel formato N-x dove x può valere: L, O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J: segnale di protezione del bivio Bersaglio lato Mignanego; gli itinerari da questo punto sono denominati tutti nel formato J-x dove x può valere: PPD, K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K: segnale di protezione del bivio Bersaglio lato GE Principe; gli itinerari da questo punto sono denominati tutti nel formato K-x dove x può valere: A, M, F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R: segnale di protezione di GE Campasso lato Bivio Rivarolo; gli itinerari da questo punto sono denominati tutti nel formato R-x dove x può valere: CA1, CA2, CA3</w:t>
      </w:r>
    </w:p>
    <w:p>
      <w:pPr>
        <w:pStyle w:val="ListParagraph"/>
        <w:numPr>
          <w:ilvl w:val="0"/>
          <w:numId w:val="1"/>
        </w:numPr>
        <w:rPr/>
      </w:pPr>
      <w:r>
        <w:rPr/>
        <w:t>P: segnale di protezione di GE Campasso lato Bivio Succursale; gli itinerari da questo punto sono denominati tutti nel formato P-x dove x può valere: CA1, CA2, CA3</w:t>
      </w:r>
    </w:p>
    <w:p>
      <w:pPr>
        <w:pStyle w:val="ListParagraph"/>
        <w:numPr>
          <w:ilvl w:val="0"/>
          <w:numId w:val="1"/>
        </w:numPr>
        <w:rPr/>
      </w:pPr>
      <w:r>
        <w:rPr/>
        <w:t>CA1, CA2, CA3: segnali di partenza di GE Campasso; gli itinerari da questo punto sono denominati tutti nel formato CA1-x, CA2-x, CA3-x dove x può valere: B, N</w:t>
      </w:r>
    </w:p>
    <w:p>
      <w:pPr>
        <w:pStyle w:val="ListParagraph"/>
        <w:numPr>
          <w:ilvl w:val="0"/>
          <w:numId w:val="1"/>
        </w:numPr>
        <w:rPr/>
      </w:pPr>
      <w:r>
        <w:rPr/>
        <w:t>4: segnale di partenza di GE Rivarolo lato GE Samp.; gli itinerari da questo punto sono denominati tutti nel formato 4-x dove x può valere: 6, 8</w:t>
      </w:r>
    </w:p>
    <w:p>
      <w:pPr>
        <w:pStyle w:val="ListParagraph"/>
        <w:numPr>
          <w:ilvl w:val="0"/>
          <w:numId w:val="1"/>
        </w:numPr>
        <w:rPr/>
      </w:pPr>
      <w:r>
        <w:rPr/>
        <w:t>5: segnale di partenza di GE Rivarolo lato GE Samp. sul binario di destra; gli itinerari da questo punto sono denominati tutti nel formato 5-x dove x può valere: 7 (binario destro), 9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7: segnale di protezione Quadrivio Torbella lato linea Sussidiaria; gli itinerari da questo punto sono denominati tutti nel formato 7-x dove x può valere: 1, 5, L, 10, C, E, RI2</w:t>
      </w:r>
    </w:p>
    <w:p>
      <w:pPr>
        <w:pStyle w:val="ListParagraph"/>
        <w:numPr>
          <w:ilvl w:val="0"/>
          <w:numId w:val="1"/>
        </w:numPr>
        <w:rPr/>
      </w:pPr>
      <w:r>
        <w:rPr/>
        <w:t>9: segnale di protezione Quadrivio Torbella lato linea Bastioni; gli itinerari da questo punto sono denominati tutti nel formato 9-x dove x può valere: 1, 5, L, 10, C, E, RI2</w:t>
      </w:r>
    </w:p>
    <w:p>
      <w:pPr>
        <w:pStyle w:val="ListParagraph"/>
        <w:numPr>
          <w:ilvl w:val="0"/>
          <w:numId w:val="1"/>
        </w:numPr>
        <w:rPr/>
      </w:pPr>
      <w:r>
        <w:rPr/>
        <w:t>8: segnale di protezione Bivio Smistamento lato Quadrivio Torbella; gli itinerari da questo punto sono denominati tutti nel formato 8-x dove x può valere: S3, S4, SM1, SM2, SM3, SM4, SM5, SM6, SM7, MA, MA1</w:t>
      </w:r>
    </w:p>
    <w:p>
      <w:pPr>
        <w:pStyle w:val="ListParagraph"/>
        <w:numPr>
          <w:ilvl w:val="0"/>
          <w:numId w:val="1"/>
        </w:numPr>
        <w:rPr/>
      </w:pPr>
      <w:r>
        <w:rPr/>
        <w:t>10: segnale di protezione Bivio Polcevera lato Quadrivio Torbella; gli itinerari da questo punto sono denominati tutti nel formato 10-x dove x può valere: 1, C, E</w:t>
      </w:r>
    </w:p>
    <w:p>
      <w:pPr>
        <w:pStyle w:val="ListParagraph"/>
        <w:numPr>
          <w:ilvl w:val="0"/>
          <w:numId w:val="1"/>
        </w:numPr>
        <w:rPr/>
      </w:pPr>
      <w:r>
        <w:rPr/>
        <w:t>11: segnale di protezione Bivio Polcevera lato Quadrivio Torbella su binario di destra; gli itinerari da questo punto sono denominati tutti nel formato 11-x dove x può valere: 1, C, E, H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1: segnale di protezione Bivio Polcevera lato GE Borzoli-Acqui Terme; gli itinerari da questo punto sono denominati tutti nel formato 1-x dove x può valere: 6, 8, 7 (binario destro), 9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3: segnale di protezione Bivio Polcevera lato Bivio Succursale; gli itinerari da questo punto sono denominati tutti nel formato 3-x dove x può valere: 6, 8</w:t>
      </w:r>
    </w:p>
    <w:p>
      <w:pPr>
        <w:pStyle w:val="ListParagraph"/>
        <w:numPr>
          <w:ilvl w:val="0"/>
          <w:numId w:val="1"/>
        </w:numPr>
        <w:rPr/>
      </w:pPr>
      <w:r>
        <w:rPr/>
        <w:t>2: segnale di protezione Bivio Polcevera lato Bivio Succursale su binario pari; gli itinerari da questo punto sono denominati tutti nel formato 2-x dove x può valere: 6, 8, 7 (binario destro), 9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PRP: segnale di protezione GE Samp. lato GE Principe; gli itinerari da questo punto sono denominati tutti nel formato PRP-x dove x può valere:  S2, S3, S4, S5, S6, S2-7</w:t>
      </w:r>
    </w:p>
    <w:p>
      <w:pPr>
        <w:pStyle w:val="ListParagraph"/>
        <w:numPr>
          <w:ilvl w:val="0"/>
          <w:numId w:val="1"/>
        </w:numPr>
        <w:rPr/>
      </w:pPr>
      <w:r>
        <w:rPr/>
        <w:t>SLP: segnale di protezione GE Samp. lato GE S.Limbania – GE Principe Sotterranea; gli itinerari da questo punto sono denominati tutti nel formato SLP-x dove x può valere:  S3, S4, S5, S6</w:t>
      </w:r>
    </w:p>
    <w:p>
      <w:pPr>
        <w:pStyle w:val="ListParagraph"/>
        <w:numPr>
          <w:ilvl w:val="0"/>
          <w:numId w:val="1"/>
        </w:numPr>
        <w:rPr/>
      </w:pPr>
      <w:r>
        <w:rPr/>
        <w:t>MAP: segnale di protezione GE Samp. Marittima lato GE Marittima; gli itinerari da questo punto sono denominati tutti nel formato MA-x dove x può valere:  MA2, 9</w:t>
      </w:r>
    </w:p>
    <w:p>
      <w:pPr>
        <w:pStyle w:val="ListParagraph"/>
        <w:numPr>
          <w:ilvl w:val="0"/>
          <w:numId w:val="1"/>
        </w:numPr>
        <w:rPr/>
      </w:pPr>
      <w:r>
        <w:rPr/>
        <w:t>VOD: segnale di protezione GE Sestri Ponente lato GE Voltri; gli itinerari da questo punto sono denominati tutti nel formato VOD-x dove x può valere:  SE1, SE2, SE3, SE4, SE5, SE6, 1-Z</w:t>
      </w:r>
    </w:p>
    <w:p>
      <w:pPr>
        <w:pStyle w:val="ListParagraph"/>
        <w:numPr>
          <w:ilvl w:val="0"/>
          <w:numId w:val="1"/>
        </w:numPr>
        <w:rPr/>
      </w:pPr>
      <w:r>
        <w:rPr/>
        <w:t>W: segnale di protezione GE Sestri Ponente lato GE Cornigliano-ILVA; gli itinerari da questo punto sono denominati tutti nel formato W-x dove x può valere:  SE4, SE5, SE6</w:t>
      </w:r>
    </w:p>
    <w:p>
      <w:pPr>
        <w:pStyle w:val="ListParagraph"/>
        <w:numPr>
          <w:ilvl w:val="0"/>
          <w:numId w:val="1"/>
        </w:numPr>
        <w:rPr/>
      </w:pPr>
      <w:r>
        <w:rPr/>
        <w:t>Y: segnale di protezione GE Sestri Ponente lato GE Samp.; gli itinerari da questo punto sono denominati tutti nel formato Y-x dove x può valere:  SE2, SE3, SE4, SE5, SE6, 3-VOP</w:t>
      </w:r>
    </w:p>
    <w:p>
      <w:pPr>
        <w:pStyle w:val="ListParagraph"/>
        <w:numPr>
          <w:ilvl w:val="0"/>
          <w:numId w:val="1"/>
        </w:numPr>
        <w:rPr/>
      </w:pPr>
      <w:r>
        <w:rPr/>
        <w:t>X: segnale di protezione Bivio Cornigliano lato GE Samp. Smist.; gli itinerari da questo punto sono denominati tutti nel formato X-x dove x può valere:  T</w:t>
      </w:r>
    </w:p>
    <w:p>
      <w:pPr>
        <w:pStyle w:val="ListParagraph"/>
        <w:numPr>
          <w:ilvl w:val="0"/>
          <w:numId w:val="1"/>
        </w:numPr>
        <w:rPr/>
      </w:pPr>
      <w:r>
        <w:rPr/>
        <w:t>T: segnale di protezione Bivio Cornigliano lato GE Cornigliano; gli itinerari da questo punto sono denominati tutti nel formato T-x dove x può valere:  S5, SM1, SM2, SM3, SM4, SM5, SM6, SM7, SM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Oltre a questi punti di origine degli itinerari, ci sono tutti gli itinerari dei binari di stazione che sono denominati con la stessa nomenclatura dei precedenti e sono:</w:t>
      </w:r>
    </w:p>
    <w:p>
      <w:pPr>
        <w:pStyle w:val="ListParagraph"/>
        <w:numPr>
          <w:ilvl w:val="0"/>
          <w:numId w:val="1"/>
        </w:numPr>
        <w:rPr/>
      </w:pPr>
      <w:r>
        <w:rPr/>
        <w:t>S1: segnale di partenza di GE Sampierdarena@1; gli itinerari da questo punto sono denominati tutti nel formato S1-x dove x può valere:  PRD</w:t>
      </w:r>
    </w:p>
    <w:p>
      <w:pPr>
        <w:pStyle w:val="ListParagraph"/>
        <w:numPr>
          <w:ilvl w:val="0"/>
          <w:numId w:val="1"/>
        </w:numPr>
        <w:rPr/>
      </w:pPr>
      <w:r>
        <w:rPr/>
        <w:t>S2: segnale di partenza di GE Sampierdarena@2; gli itinerari da questo punto sono denominati tutti nel formato S2-x dove x può valere:  7</w:t>
      </w:r>
    </w:p>
    <w:p>
      <w:pPr>
        <w:pStyle w:val="ListParagraph"/>
        <w:numPr>
          <w:ilvl w:val="0"/>
          <w:numId w:val="1"/>
        </w:numPr>
        <w:rPr/>
      </w:pPr>
      <w:r>
        <w:rPr/>
        <w:t>S3: segnali di partenza di GE Sampierdarena@3; gli itinerari da questo punto sono denominati tutti nel formato S3-x dove x può valere:  PRD, SLD, 7, SM1, SM2, SM3, SM4, SM5, SM6, SM7, SM8</w:t>
      </w:r>
    </w:p>
    <w:p>
      <w:pPr>
        <w:pStyle w:val="ListParagraph"/>
        <w:numPr>
          <w:ilvl w:val="0"/>
          <w:numId w:val="1"/>
        </w:numPr>
        <w:rPr/>
      </w:pPr>
      <w:r>
        <w:rPr/>
        <w:t>S4: segnali di partenza di GE Sampierdarena@4; gli itinerari da questo punto sono denominati tutti nel formato S4-x dove x può valere:  PRD, SLD, 7, SM1, SM2, SM3, SM4, SM5, SM6, SM7, SM8</w:t>
      </w:r>
    </w:p>
    <w:p>
      <w:pPr>
        <w:pStyle w:val="ListParagraph"/>
        <w:numPr>
          <w:ilvl w:val="0"/>
          <w:numId w:val="1"/>
        </w:numPr>
        <w:rPr/>
      </w:pPr>
      <w:r>
        <w:rPr/>
        <w:t>S5: segnali di partenza di GE Sampierdarena@5; gli itinerari da questo punto sono denominati tutti nel formato S5-x dove x può valere:  PRD, SLD, T</w:t>
      </w:r>
    </w:p>
    <w:p>
      <w:pPr>
        <w:pStyle w:val="ListParagraph"/>
        <w:numPr>
          <w:ilvl w:val="0"/>
          <w:numId w:val="1"/>
        </w:numPr>
        <w:rPr/>
      </w:pPr>
      <w:r>
        <w:rPr/>
        <w:t>S6: segnali di partenza di GE Sampierdarena@6; gli itinerari da questo punto sono denominati tutti nel formato S6-x dove x può valere:  PRD, SLD, T</w:t>
      </w:r>
    </w:p>
    <w:p>
      <w:pPr>
        <w:pStyle w:val="ListParagraph"/>
        <w:numPr>
          <w:ilvl w:val="0"/>
          <w:numId w:val="1"/>
        </w:numPr>
        <w:rPr/>
      </w:pPr>
      <w:r>
        <w:rPr/>
        <w:t>SE1: segnali di partenza di GE Sestri Ponente@1; gli itinerari da questo punto sono denominati tutti nel formato SE1-x dove x può valere:  Z, VOD</w:t>
      </w:r>
    </w:p>
    <w:p>
      <w:pPr>
        <w:pStyle w:val="ListParagraph"/>
        <w:numPr>
          <w:ilvl w:val="0"/>
          <w:numId w:val="1"/>
        </w:numPr>
        <w:rPr/>
      </w:pPr>
      <w:r>
        <w:rPr/>
        <w:t>SE2: segnali di partenza di GE Sestri Ponente@2; gli itinerari da questo punto sono denominati tutti nel formato SE2-x dove x può valere:  Z, VOP, VOD</w:t>
      </w:r>
    </w:p>
    <w:p>
      <w:pPr>
        <w:pStyle w:val="ListParagraph"/>
        <w:numPr>
          <w:ilvl w:val="0"/>
          <w:numId w:val="1"/>
        </w:numPr>
        <w:rPr/>
      </w:pPr>
      <w:r>
        <w:rPr/>
        <w:t>SE3: segnali di partenza di GE Sestri Ponente@3; gli itinerari da questo punto sono denominati tutti nel formato SE3-x dove x può valere:  VOP, Z, VOD</w:t>
      </w:r>
    </w:p>
    <w:p>
      <w:pPr>
        <w:pStyle w:val="ListParagraph"/>
        <w:numPr>
          <w:ilvl w:val="0"/>
          <w:numId w:val="1"/>
        </w:numPr>
        <w:rPr/>
      </w:pPr>
      <w:r>
        <w:rPr/>
        <w:t>SE4: segnali di partenza di GE Sestri Ponente@4; gli itinerari da questo punto sono denominati tutti nel formato SE4-x dove x può valere:  Z, VOP, W</w:t>
      </w:r>
    </w:p>
    <w:p>
      <w:pPr>
        <w:pStyle w:val="ListParagraph"/>
        <w:numPr>
          <w:ilvl w:val="0"/>
          <w:numId w:val="1"/>
        </w:numPr>
        <w:rPr/>
      </w:pPr>
      <w:r>
        <w:rPr/>
        <w:t>SE5: segnali di partenza di GE Sestri Ponente@5; gli itinerari da questo punto sono denominati tutti nel formato SE5-x dove x può valere:  Z, VOP, W</w:t>
      </w:r>
    </w:p>
    <w:p>
      <w:pPr>
        <w:pStyle w:val="ListParagraph"/>
        <w:numPr>
          <w:ilvl w:val="0"/>
          <w:numId w:val="1"/>
        </w:numPr>
        <w:rPr/>
      </w:pPr>
      <w:r>
        <w:rPr/>
        <w:t>SE6: segnali di partenza di GE Sestri Ponente@6; gli itinerari da questo punto sono denominati tutti nel formato SE6-x dove x può valere:  Z, VOP, W</w:t>
      </w:r>
    </w:p>
    <w:p>
      <w:pPr>
        <w:pStyle w:val="ListParagraph"/>
        <w:numPr>
          <w:ilvl w:val="0"/>
          <w:numId w:val="1"/>
        </w:numPr>
        <w:rPr/>
      </w:pPr>
      <w:r>
        <w:rPr/>
        <w:t>RI1: segnali di partenza di GE Rivarolo@1; gli itinerari da questo punto sono denominati tutti nel formato RI1-x dove x può valere:  6, 8, L, O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RI2: segnali di partenza di GE Rivarolo@2; gli itinerari da questo punto sono denominati tutti nel formato RI2-x dove x può valere:  L, O (binario destro), 7 (binario destro), 9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RI3: segnali di partenza di GE Rivarolo@3; gli itinerari da questo punto sono denominati tutti nel formato RI3-x dove x può valere:  L, O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SM1: segnali di partenza di GE Samp. Smistamento@1; gli itinerari da questo punto sono denominati tutti nel formato SM1-x dove x può valere:  9, S3, S4, X, 11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SM2: segnali di partenza di GE Samp. Smistamento@2; gli itinerari da questo punto sono denominati tutti nel formato SM2-x dove x può valere:  9, S3, S4, X, 11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SM3: segnali di partenza di GE Samp. Smistamento@3; gli itinerari da questo punto sono denominati tutti nel formato SM3-x dove x può valere:  9, S3, S4, X, 11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SM4: segnali di partenza di GE Samp. Smistamento@4; gli itinerari da questo punto sono denominati tutti nel formato SM4-x dove x può valere:  9, S3, S4, X, 11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SM5: segnali di partenza di GE Samp. Smistamento@5; gli itinerari da questo punto sono denominati tutti nel formato SM5-x dove x può valere:  9, S3, S4, X, 11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SM6: segnali di partenza di GE Samp. Smistamento@6; gli itinerari da questo punto sono denominati tutti nel formato SM6-x dove x può valere:  9, S3, S4, X, 11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SM7: segnali di partenza di GE Samp. Smistamento@7; gli itinerari da questo punto sono denominati tutti nel formato SM7-x dove x può valere:  9, S3, S4, X, 11 (binario destro)</w:t>
      </w:r>
    </w:p>
    <w:p>
      <w:pPr>
        <w:pStyle w:val="ListParagraph"/>
        <w:numPr>
          <w:ilvl w:val="0"/>
          <w:numId w:val="1"/>
        </w:numPr>
        <w:rPr/>
      </w:pPr>
      <w:r>
        <w:rPr/>
        <w:t>SM8: segnali di partenza di GE Samp. Smistamento@8; gli itinerari da questo punto sono denominati tutti nel formato SM8-x dove x può valere:  S3, S4, X</w:t>
      </w:r>
    </w:p>
    <w:p>
      <w:pPr>
        <w:pStyle w:val="ListParagraph"/>
        <w:numPr>
          <w:ilvl w:val="0"/>
          <w:numId w:val="1"/>
        </w:numPr>
        <w:rPr/>
      </w:pPr>
      <w:r>
        <w:rPr/>
        <w:t>MA1: segnali di partenza di GE Samp. Marittima@1; gli itinerari da questo punto sono denominati tutti nel formato MA1-x dove x può valere:  MA</w:t>
      </w:r>
    </w:p>
    <w:p>
      <w:pPr>
        <w:pStyle w:val="ListParagraph"/>
        <w:numPr>
          <w:ilvl w:val="0"/>
          <w:numId w:val="1"/>
        </w:numPr>
        <w:rPr/>
      </w:pPr>
      <w:r>
        <w:rPr/>
        <w:t>MA2: segnali di partenza di GE Samp. Marittima@2; gli itinerari da questo punto sono denominati tutti nel formato MA2-x dove x può valere:  9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me già accennato in precedenza alcuni itinerari sono automatizzati mediante pedali con script e nel dettaglio sono i seguenti:</w:t>
      </w:r>
    </w:p>
    <w:p>
      <w:pPr>
        <w:pStyle w:val="ListParagraph"/>
        <w:numPr>
          <w:ilvl w:val="0"/>
          <w:numId w:val="1"/>
        </w:numPr>
        <w:rPr/>
      </w:pPr>
      <w:r>
        <w:rPr/>
        <w:t>Pedale (9,53): tutti i treni (esclusi i merci) provenienti da GE S.Limbania-GE Principe Sotterranea vengono mandati al binario GE Sampierdarena@6</w:t>
      </w:r>
    </w:p>
    <w:p>
      <w:pPr>
        <w:pStyle w:val="ListParagraph"/>
        <w:numPr>
          <w:ilvl w:val="0"/>
          <w:numId w:val="1"/>
        </w:numPr>
        <w:rPr/>
      </w:pPr>
      <w:r>
        <w:rPr/>
        <w:t>Pedale (62,57): tutti i treni in partenza da GE Sampierdarena@2 vengono mandati allo scudetto 7</w:t>
      </w:r>
    </w:p>
    <w:p>
      <w:pPr>
        <w:pStyle w:val="ListParagraph"/>
        <w:numPr>
          <w:ilvl w:val="0"/>
          <w:numId w:val="1"/>
        </w:numPr>
        <w:rPr/>
      </w:pPr>
      <w:r>
        <w:rPr/>
        <w:t>Pedale (98,61): tutti i treni (esclusi i merci) provenienti dallo scudetto 6 vengono mandati al binario  GE Sampierdarena@1</w:t>
      </w:r>
    </w:p>
    <w:p>
      <w:pPr>
        <w:pStyle w:val="ListParagraph"/>
        <w:numPr>
          <w:ilvl w:val="0"/>
          <w:numId w:val="1"/>
        </w:numPr>
        <w:rPr/>
      </w:pPr>
      <w:r>
        <w:rPr/>
        <w:t>Pedale (35,62): tutti i treni in partenza da GE Sampierdarena@1 vengono mandati verso GE Principe</w:t>
      </w:r>
    </w:p>
    <w:p>
      <w:pPr>
        <w:pStyle w:val="ListParagraph"/>
        <w:numPr>
          <w:ilvl w:val="0"/>
          <w:numId w:val="1"/>
        </w:numPr>
        <w:rPr/>
      </w:pPr>
      <w:r>
        <w:rPr/>
        <w:t>Pedale (58,28): tutti i treni in partenza da GE Sampierdarena@6 vengono mandati verso lo scudetto T  e  GE Cornigliano</w:t>
      </w:r>
    </w:p>
    <w:p>
      <w:pPr>
        <w:pStyle w:val="ListParagraph"/>
        <w:numPr>
          <w:ilvl w:val="0"/>
          <w:numId w:val="1"/>
        </w:numPr>
        <w:rPr/>
      </w:pPr>
      <w:r>
        <w:rPr/>
        <w:t>Pedale (78,31): tutti i treni (esclusi i merci) provenienti dallo scudetto Z e GE Sestri Ponente vengono mandati al binario  GE Sampierdarena@5</w:t>
      </w:r>
    </w:p>
    <w:p>
      <w:pPr>
        <w:pStyle w:val="ListParagraph"/>
        <w:numPr>
          <w:ilvl w:val="0"/>
          <w:numId w:val="1"/>
        </w:numPr>
        <w:rPr/>
      </w:pPr>
      <w:r>
        <w:rPr/>
        <w:t>Pedale (32,44): tutti i treni provenienti dallo scudetto D vengono mandati verso GE Principe (PPD)</w:t>
      </w:r>
    </w:p>
    <w:p>
      <w:pPr>
        <w:pStyle w:val="ListParagraph"/>
        <w:numPr>
          <w:ilvl w:val="0"/>
          <w:numId w:val="1"/>
        </w:numPr>
        <w:rPr/>
      </w:pPr>
      <w:r>
        <w:rPr/>
        <w:t>Pedale (39,9): tutti i treni provenienti dallo scudetto K vengono mandati verso Mignanego (MIP)</w:t>
      </w:r>
    </w:p>
    <w:p>
      <w:pPr>
        <w:pStyle w:val="ListParagraph"/>
        <w:numPr>
          <w:ilvl w:val="0"/>
          <w:numId w:val="1"/>
        </w:numPr>
        <w:rPr/>
      </w:pPr>
      <w:r>
        <w:rPr/>
        <w:t>Pedale (16,3): tutti i treni provenienti dal Bivio Polcevera vengono mandati verso Acqui Terme (ATP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Essendo questo scenario composto da stazioni di transito, i movimenti di stock &amp; assign sono limitati a 4 coppie di treni che terminano la corsa e ripartono dai binari di Sampierdarena Smistamento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Requisiti per il corretto funzionamento della simulazione:</w:t>
      </w:r>
    </w:p>
    <w:p>
      <w:pPr>
        <w:pStyle w:val="ListParagraph"/>
        <w:numPr>
          <w:ilvl w:val="0"/>
          <w:numId w:val="2"/>
        </w:numPr>
        <w:rPr/>
      </w:pPr>
      <w:r>
        <w:rPr/>
        <w:t>Traindir versione 3.7c o superiore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Package Segnali versione 4.1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15:00Z</dcterms:created>
  <dc:creator> Paolo Gronchi</dc:creator>
  <dc:description/>
  <cp:keywords/>
  <dc:language>en-US</dc:language>
  <cp:lastModifiedBy> Paolo Gronchi</cp:lastModifiedBy>
  <dcterms:modified xsi:type="dcterms:W3CDTF">2010-07-09T08:26:00Z</dcterms:modified>
  <cp:revision>17</cp:revision>
  <dc:subject/>
  <dc:title/>
</cp:coreProperties>
</file>