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FANTASIA TRAMVIARIA ROMANA 1951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a sempre la mia passione per i treni è stata accompagnata, in pari misura, da quella per tram, funicolari e filobus (autobus un po’ meno…)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sì ho pensato di realizzare in Train Director uno scenario “tramviario”, che rappresenta un po’ una novità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La scelta è stata facile: ovviamente Roma (la mia città); l’epoca, i primi anni ’50, prima della sostanziale distruzione della rete romana (quella attuale è un residuo “inqualificabile”); scartata l’idea di riprodurre tutta la rete (difficile da gestire), mi sono concentrato sull’area dove abitavo da ragazzo, che conosco molto bene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o scenario riproduce quindi gli impianti nei quartieri Aventino, Testaccio, Ostiense, San Paolo e Garbatella: un’area all’epoca molto “popolare” che comprendeva anche i mercati generali, l’officina del gas, una centrale elettrica, il mattatoio comunale; c’era poi (e c’è ancora) la stazione della ferrovia per Ostia Lido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ra una zona molto interessante sotto l’aspetto tramviario, con diverse linee, un deposito, il nodo di Porta San Paolo, la diramazione a binario unico per l’Aventino (una rarità), i tronchini per i servizi merci…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Per la costruzione del tracciato mi sono affidato sia a ricordi personali che a materiali rintracciati su libri ed internet; purtroppo in Train Director non si può simulare la “marcia a vista” e quindi sul tracciato ci sono i segnali di blocco automatico (per il distanziamento) e quelli manuali da azionare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’orario prevede tutte le linee effettivamente esercitate all’epoca nella zon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D / ES : Circolare Esterna Destra e Sinistra (la mitica “Circolare Rossa”), sia con corse ordinarie che deviate ai mercati generali (servizio realmente effettuato di prima mattina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: Piazza Istria – Garbatel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1: Portonaccio – Garbatell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8: Via Mondovì – Basilica San Paol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24: Monte Savello – Piazza Tempio di Diana (Aventino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3: Via della Giuliana – Basilica San Paol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26: Monte Savello – Mattatoio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7: Piazza Indipendenza – Stazione Roma-Lido (piccola “licenza”, la linea ha funzionato fino al 1943…)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ono inoltre previste le corse “merci” che distribuivano in città le derrate provenenti da mercati generali e mattatoio (altra piccola “licenza”, nella realtà questo era un servizio degli anni di guerra)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’è anche (con funzionamento automatico) un segmento della Roma-Lido nella zona in cui sovrapassava il raccordo tramviario tra la Basilica di San Paolo ed il Deposito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Non disponendo di orari reali, ho costruito un orario “di fantasia” che prevede comunque per ciascuna linea un cadenzamento realistico e, ove necessario, l’uscita del materiale dal Deposito San Paolo; la simulazione è comunque limitata alle due ore di “prima mattina” (dalle cinque alle sette) che vedevano il massimo del traffico; più lunga penso inoltre sarebbe risultata noiosa…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a simulazione è completa delle icone che riproducono i tipici tram roma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le motrici 2 assi a “otto finestrini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 convogli di motrici a 2 assi e rimorch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e “MRS”  a carrel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le articolate “Mater” (ottenute nella realtà accoppiando una motrice ed un rimorchio a due ass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 piccoli locomotori a cabina centrale ed avancorpi per i servizi merci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’assegnazione delle vetture alle diverse linee rispecchia ovviamente quella reale dell’epoca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nsiderando l’intensità del servizio, è opportuno impostare una velocità di simulazione molto bassa (al massimo x3); attenzione inoltre alla gestione del “nodo” di Porta San Paolo ed al corretto instradamento delle corse deviate della Circolare…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uon divertimento!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Giugno 2007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Valerio Varriale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 Narrow" w:hAnsi="Arial Narrow"/>
            <w:sz w:val="20"/>
            <w:szCs w:val="20"/>
          </w:rPr>
          <w:t>valvarriale@hotmail.com</w:t>
        </w:r>
      </w:hyperlink>
      <w:r>
        <w:rPr>
          <w:rFonts w:cs="Arial" w:ascii="Arial Narrow" w:hAnsi="Arial Narrow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varriale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3:50:00Z</dcterms:created>
  <dc:creator>M017062</dc:creator>
  <dc:description/>
  <dc:language>en-US</dc:language>
  <cp:lastModifiedBy>M017062</cp:lastModifiedBy>
  <dcterms:modified xsi:type="dcterms:W3CDTF">2007-06-04T12:10:00Z</dcterms:modified>
  <cp:revision>42</cp:revision>
  <dc:subject/>
  <dc:title>FANTASIA TRAMVIARIA ROMANA 19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3392497</vt:r8>
  </property>
  <property fmtid="{D5CDD505-2E9C-101B-9397-08002B2CF9AE}" pid="3" name="_AuthorEmail">
    <vt:lpwstr>Valerio.Varriale@bancaroma.it</vt:lpwstr>
  </property>
  <property fmtid="{D5CDD505-2E9C-101B-9397-08002B2CF9AE}" pid="4" name="_AuthorEmailDisplayName">
    <vt:lpwstr>Varriale  Valerio</vt:lpwstr>
  </property>
  <property fmtid="{D5CDD505-2E9C-101B-9397-08002B2CF9AE}" pid="5" name="_EmailSubject">
    <vt:lpwstr>TRAM</vt:lpwstr>
  </property>
</Properties>
</file>