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TC CUNEO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Questo scenario rappresenta il controllo centralizzato del traffico di quattro piani stazione del compartimento di CUNE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schemi delle suddette stazioni sono stati prelevati al vero dalla rivista IL TRENO TEMA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linee sono du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UNEO-MONDOVI’; linea a semplice binario con trazione diesel ormai chiusa al traffico viaggiatori, ma aperta il lunedì per il traffico merci fino alla stazione di CUNEO GESSO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UNEO-SALUZZO; linea a semplice binario con trazione diesel e servizio a spo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il suddetto scenario è necessaria la versione 1.15 di Train-direc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o state inserite delle novità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uove icone rappresentanti le Aln 668 serie 3000 per il servizio viaggiatori e le D345 per il servizio merc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l banco ACEI del DCO con i pulsanti di istradamento per ogni singola stazione. Per i suddetti pulsanti ho utilizzato delle sigle di identificazione (Es: </w:t>
      </w:r>
      <w:r>
        <w:rPr>
          <w:sz w:val="24"/>
          <w:u w:val="single"/>
        </w:rPr>
        <w:t>Arrd1b</w:t>
      </w:r>
      <w:r>
        <w:rPr>
          <w:sz w:val="24"/>
        </w:rPr>
        <w:t xml:space="preserve"> sta a significare Arrivo sul primo binario di un treno dispari nella stazione di Busca). Per semplificare l’utilizzo del banco ACEI ho suddiviso i pulsanti per ogni singola stazione e risuddivisi di nuovo tra quelli di arrivo e quelli di part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 caso ci siano problemi nell’utilizzo del file potete contattarmi all’indirizzo di posta elettronica luca.marinozzi@tin.it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6:40:00Z</dcterms:created>
  <dc:creator>Luca Marinozzi</dc:creator>
  <dc:description/>
  <dc:language>en-US</dc:language>
  <cp:lastModifiedBy>Luca Marinozzi</cp:lastModifiedBy>
  <dcterms:modified xsi:type="dcterms:W3CDTF">2001-04-13T16:50:00Z</dcterms:modified>
  <cp:revision>1</cp:revision>
  <dc:subject/>
  <dc:title>CTC CUNEO</dc:title>
</cp:coreProperties>
</file>