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SIMULAZIONE MILANO-BOLOGNA</w:t>
      </w:r>
    </w:p>
    <w:p>
      <w:pPr>
        <w:pStyle w:val="Normal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A-GENERALITA'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Nel file MI-BO.zip sono contenuti 4 scenari, tutti riguardanti la linea Milano-Bologna, così differenziat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-BO05:</w:t>
        <w:tab/>
        <w:t>Orario 2005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-BO06:</w:t>
        <w:tab/>
        <w:t>Orario 2006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-BO06+m:</w:t>
        <w:tab/>
        <w:t>Orario 2006 + treni merc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-BO06del:</w:t>
        <w:tab/>
        <w:t>Orario 2006 + treni merci + ritardo in ingresso di svariati treni, soprattutto a lunga percorrenza (per i giocatori più accanit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layout occupa tutto lo spazio disponibile, quindi dovrete ricorrere allo scroll sia orizzontale che verticale; il quadrante più interessante è quello in alto a sinistra.</w:t>
      </w:r>
    </w:p>
    <w:p>
      <w:pPr>
        <w:pStyle w:val="Normal"/>
        <w:jc w:val="both"/>
        <w:rPr/>
      </w:pPr>
      <w:r>
        <w:rPr/>
        <w:t>Gli orari sono presi dall’orario ufficiale FS; i treni merci sono più o meno inventati (in parte estrapolati da altri scenar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B-LINEE, STAZIONI e PUNTI D’INGRESS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Procedendo da NORD a SUD  (cioè da sinistra a destra) si incontran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Ingressi MI1 e MI3, uscite MI2 e MI4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MILANO ROGOREDO: </w:t>
      </w:r>
      <w:r>
        <w:rPr/>
        <w:t>Stazione di transito per tutti i treni da Milano a Bologna/Genova; è momentaneamente dotata di soli 4 binari utilizzabili; Prestare attenzione al corretto smistamento dei treni provenienti da MI3 e diretti a GE o a BO; i treni da GE si autoinstradano, mentre quelli per GE devono essere instradati manualmente, tranne gli IC. Da Mi Rogoredo a Gavazzano ci sono 2 linee parallele, denominate Veloce e Lenta; di norma i treni IC ES* e E percorrono la linea veloce, i reg quella lenta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DOPPIO BIVIO S.DONATO:</w:t>
      </w:r>
      <w:r>
        <w:rPr/>
        <w:t xml:space="preserve"> Consente il passaggio dei treni dispari dalla linea veloce a quella lenta e dei treni pari dalla lenta a quella veloce. I treni dispari di tipo 1 e 2 sono instradati automaticamente sulla linea veloce, mentre per gli altri bisogna creare manualmente l’itinerario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MELEGNANO: </w:t>
      </w:r>
      <w:r>
        <w:rPr/>
        <w:t>Stazione sulla linea lenta dotata di 2 binari di precedenza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TAVAZZANO: </w:t>
      </w:r>
      <w:r>
        <w:rPr/>
        <w:t>Stazione di convergenza/biforcazione delle due linee, attraverso uno scavalco (altresì detto flyover) per evitare interferenze. Prestare la massima attenzione per i treni PARI, in quanto una volta imboccata la linea veloce, non è più possibile tornare su quella lenta, mentre il contrario è possibile a Doppio Bivio S.Donato. In particolare i treni che fermano nell stazioni presenti solo sulla linea lenta (Melegnano, S.Zenone etc.) devono essere appunto instradati sulla linea lenta. Gavazzano è dotata di 2 binari di precedenza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LODI: </w:t>
      </w:r>
      <w:r>
        <w:rPr/>
        <w:t>Stazione dotata di 2 binari di precedenza (attenzione)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SECUGNAGO: </w:t>
      </w:r>
      <w:r>
        <w:rPr/>
        <w:t>Stazione dotata di 2 binari di precedenza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CASALPUSTERLENGO: </w:t>
      </w:r>
      <w:r>
        <w:rPr/>
        <w:t>Stazione di diramazione della linea non elettrificata per Pavia (PV)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CODOGNO: </w:t>
      </w:r>
      <w:r>
        <w:rPr/>
        <w:t>Stazione di diramazione della linea per Mantova (ingresso MN), nonché termine corsa di alcuni treni da MN e di quasi tutti i treni da PV. Attenzione al corretto instradamento dei treni diretti da Milano a MN, di solito dal binario 2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PIACENZA: </w:t>
      </w:r>
      <w:r>
        <w:rPr/>
        <w:t>Stazione di diramazione della linea a doppio binario per Voghera-Alessandria (AL1 e AL2) e della linea non elettrificata per Caorso-Cremona (CAO). Ha 9 binari dotati di marciapiedi (da 1W a 8) oltre a moltissimi altri, qui non rappresentati. Stante il gran numero di treni aventi origine a Piacenza, ho creato un punto d’ingresso denominato DPIA; da lì i treni vengono spostati ai binari tramite l’asta alle coordinate 13,40. Per i treni diretti al binario 1W si deve invece usare il binario illegale della linea per Voghera fino al segnale fittizio 10,50. Ci sono inoltre i depositi temporanei D71 e D72, vicino al bin.7, e il deposito DepPC1 vicino al bin.1. Il binario 1E può essere usato dai merci pari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PONTENURE: </w:t>
      </w:r>
      <w:r>
        <w:rPr/>
        <w:t>Stazione dotata di 1 binario di precedenza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CADEO E P.M. ALSENO: </w:t>
      </w:r>
      <w:r>
        <w:rPr/>
        <w:t>Stazioni non rappresentate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FIORENZUOLA: </w:t>
      </w:r>
      <w:r>
        <w:rPr/>
        <w:t>Stazione dotata di 1 binario di precedenza (il 2°) e del binario 1E, senza marciapiedi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FIDENZA: </w:t>
      </w:r>
      <w:r>
        <w:rPr/>
        <w:t>Stazione di diramazione, da cui si dipartono le linee per Cremona (CRE), Fornovo-Pontremoli (PONT) e Salsomaggiore (SAL). I treni da Salsomaggiore arrivano al bin.1W, tranne 1 che prosegue per Parma. Prestare attenzione ad un paio di treni diretti MI-Livorno, da instradare per PONT, ed all’ES* Cremona-Roma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CASTELGUELFO: </w:t>
      </w:r>
      <w:r>
        <w:rPr/>
        <w:t>Stazione dotata di vari binari di precedenza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PARMA: </w:t>
      </w:r>
      <w:r>
        <w:rPr/>
        <w:t>Stazione di diramazione, da cui si dipartono le linee per Brescia (non rappresentata in quanto fuori servizio per i lavori AC/AV) e per Fornovo-Pontremoli (FOR). Ho inserito il deposito DPAR ed il deposito temporaneo DepPA1. Il binario 1E può essere usato per i merci pari. Il fascio merci (F.M.) non è rappresentato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S.ILARIO D’ENZA: </w:t>
      </w:r>
      <w:r>
        <w:rPr/>
        <w:t>Stazione dotata di 1 binario di precedenza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VILLA CADE’: </w:t>
      </w:r>
      <w:r>
        <w:rPr/>
        <w:t>Stazione dotata di vari binari di precedenza (v=60 km/h) decentrati rispetto al F.V. Non effettua servizio viaggiatori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REGGIO EMILIA: </w:t>
      </w:r>
      <w:r>
        <w:rPr/>
        <w:t>Si consiglia di lasciare i segnali di protezione e di partenza in automatico, facendo però attenzione ad alcune precedenze sul bin.5 e sul bin.1. Le linee per Sassuolo, Ciano d’Enza e Guastalla non sono rappresentate. Il bin.2 è privo di marciapiedi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RUBIERA: </w:t>
      </w:r>
      <w:r>
        <w:rPr/>
        <w:t>Stazione dotata di vari binari di precedenza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MODENA: </w:t>
      </w:r>
      <w:r>
        <w:rPr/>
        <w:t>Stazione di diramazione, da cui si dipartono le linee per Mantova-Verona (VER) e la linea dell’ATCM. I treni dell’ATCM sono autoinstradati in arrivo sul binario 7, mentre per la partenza bisogna provvedere manualmente. I binari 5, 6 e 8 sono normalmente usati dai treni per Verona, mentre i binari 1 e 4 sono usati per le precedenze. C’è anche un deposito DMOD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ASTELFRANCO EMILIA:</w:t>
      </w:r>
      <w:r>
        <w:rPr/>
        <w:t xml:space="preserve"> Stazione attualmente priva di binari di precedenza (lavori in corso).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SAMOGGIA:</w:t>
      </w:r>
      <w:r>
        <w:rPr/>
        <w:t xml:space="preserve"> Stazione dotata di vari binari di precedenza decentrati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Ingresso BO2 ed uscita BO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estare la massima attenzione alle </w:t>
      </w:r>
      <w:r>
        <w:rPr>
          <w:b/>
          <w:bCs/>
          <w:u w:val="single"/>
        </w:rPr>
        <w:t>PRECEDENZE</w:t>
      </w:r>
      <w:r>
        <w:rPr>
          <w:b/>
          <w:bCs/>
        </w:rPr>
        <w:t xml:space="preserve"> (molto numerose), leggendo le Notes relative ai vari treni e/o basandosi sugli orari di partenza/arriv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 linea è banalizzata e la circolazione unidirezionale (altresì detta marcia parallela) è, nella realtà, permessa ovunque; tuttavia va usata attentamente, dato il grande numero di treni in entrambe le direzion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uali segnalazioni o commenti, a dellaz@libero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uti e buon divertiment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Michele Dell'Acci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0:44:00Z</dcterms:created>
  <dc:creator> </dc:creator>
  <dc:description/>
  <dc:language>en-US</dc:language>
  <cp:lastModifiedBy> </cp:lastModifiedBy>
  <dcterms:modified xsi:type="dcterms:W3CDTF">2006-03-02T15:48:00Z</dcterms:modified>
  <cp:revision>7</cp:revision>
  <dc:subject/>
  <dc:title>SIMULAZIONE PIACENZA-PARMA</dc:title>
</cp:coreProperties>
</file>